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róvizsga kérdések</w:t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sz w:val="28"/>
        </w:rPr>
        <w:t>Környezetmérnöki M.Sc sza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/>
      </w:pPr>
      <w:r>
        <w:rPr>
          <w:b/>
          <w:szCs w:val="24"/>
        </w:rPr>
        <w:t>Környezettechnológia (KVM116T, KVM265T)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A víz minőségének változása körforgása során (eső-talajvíz-felszíni vízek). A minőségváltozás hatása az ivóvíz előállítására.</w:t>
      </w:r>
    </w:p>
    <w:p>
      <w:pPr>
        <w:pStyle w:val="TextBodyIndent"/>
        <w:numPr>
          <w:ilvl w:val="0"/>
          <w:numId w:val="6"/>
        </w:numPr>
        <w:rPr/>
      </w:pPr>
      <w:r>
        <w:rPr/>
        <w:t>Lakossági szennyvizek minőségének és a tisztítási igénynek a változása napjainkban.</w:t>
      </w:r>
    </w:p>
    <w:p>
      <w:pPr>
        <w:pStyle w:val="TextBodyIndent"/>
        <w:numPr>
          <w:ilvl w:val="0"/>
          <w:numId w:val="6"/>
        </w:numPr>
        <w:rPr/>
      </w:pPr>
      <w:r>
        <w:rPr/>
        <w:t>A vízfogyasztás és szezonális vízhőmérséklet ingadozásának hatása a szennyvíz tisztítási lehetőségé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vóvíz előállítás és a biológiai szennyvíztisztítás főbb műveleti egysége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begőanyag, vas-, mangán és arzénmentesítés műveleti egységei, berendezései. A biológiai szennyvíztisztítás HRT és iszapkor igénye a minőségi előírások függvényébe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erves anyag, nitrogén és foszforeltávolítás kémiai és biológiai megoldásai a víz és szennyvíz tisztításáná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nod és Haldene kinetika a különböző tápanyagok eltávolításába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eveniszap és biofilmek működésének eltérései, a hibrid rendszerek kiépítési lehetősége különböző biofilmhordozókka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biológiai szennyvíztisztítás fölösiszap-hozama, s az iszap feldolgozási, hasznosítási lehetősége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Biológiai szennyvíztisztító méretezése, anyagmérlegének számítás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trogéneltávolítás tervezése nitráton, illetőleg nitriten keresztü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chnológiakialakítás és vegyszerigény tervezése a foszfor eltávolítására a szennyvíz tisztításáná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misszió (fogalma, gázemisszió mérése, nyilvántartása, a kibocsátás csökkentésére irányuló cselekvések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mmisszió (a levegő állapotának minősítése, mérési módszerei, az immissziós határértékek, a jelentős határérték-túllépések esetén megtehető intézkedések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levegőszennyeződés kiterjedése, lokális, regionális és globális levegő szennyeződési problémák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légszennyező anyagok környezeti hatásai (az emberre, állatokra, növényekre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égszennyező anyagok kibocsátásának alakulása Magyarországon (magyarországi jogszabályok és EU irányelvek tükrében)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Fontosabb nemzetközi levegőtisztaság-védelmi egyezmények (kitérve a szén-dioxid emisszió-kereskedelemre, rugalmassági mechanizmusokra, Magyarország Nemzeti Kiosztási Tervér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vegőkémiai mérőhálózatok (globális, európai illetve magyarországi mérőhálózatok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hulladék fogalma, fajtái, veszélyességük megállapít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hulladékgazdálkodás témaköre, elve és szabályoz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ulladékok képződő mennyiségének, összetételének megállapítása, nyilvántart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hulladékgyűjtés és –szállítás módja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ulladéklerakóban lejátszódó folyamatok. A hulladéklerakók létesítésének környezetvédelmi követelménye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ulladéklerakók üzemeltetése, lezárása, utógondoz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ulladékok biológiai úton történő kezelé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róvizsga kérdések</w:t>
      </w:r>
    </w:p>
    <w:p>
      <w:pPr>
        <w:pStyle w:val="Normal"/>
        <w:jc w:val="center"/>
        <w:rPr/>
      </w:pPr>
      <w:r>
        <w:rPr>
          <w:sz w:val="28"/>
        </w:rPr>
        <w:t>Környezetmérnöki M.Sc sza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Környezetállapot-értékelés (KVM144K)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Fenntartható fejlődés</w:t>
      </w:r>
    </w:p>
    <w:p>
      <w:pPr>
        <w:pStyle w:val="Normal"/>
        <w:rPr/>
      </w:pPr>
      <w:r>
        <w:rPr/>
        <w:t xml:space="preserve">2. </w:t>
        <w:tab/>
        <w:t>A környezetvédelmi törvény rövid ismertetése</w:t>
      </w:r>
    </w:p>
    <w:p>
      <w:pPr>
        <w:pStyle w:val="Normal"/>
        <w:ind w:left="705" w:hanging="705"/>
        <w:rPr/>
      </w:pPr>
      <w:r>
        <w:rPr/>
        <w:t xml:space="preserve">3. </w:t>
        <w:tab/>
        <w:t>A KHV kormányrendelet rövid ismertetése. Környezeti hatásvizsgálat fogalma, szükségessége.</w:t>
      </w:r>
    </w:p>
    <w:p>
      <w:pPr>
        <w:pStyle w:val="Normal"/>
        <w:ind w:left="705" w:hanging="705"/>
        <w:rPr/>
      </w:pPr>
      <w:r>
        <w:rPr/>
        <w:t xml:space="preserve">4. </w:t>
        <w:tab/>
        <w:t>A környezet definíciója, hatótényező, környezeti hatás, hatásviselő definíciók. Hatásfolyamatok, hatásterület, háttérhatás, kontrollkörnyezet definíciók</w:t>
      </w:r>
    </w:p>
    <w:p>
      <w:pPr>
        <w:pStyle w:val="Normal"/>
        <w:rPr/>
      </w:pPr>
      <w:r>
        <w:rPr/>
        <w:t xml:space="preserve">5. </w:t>
        <w:tab/>
        <w:t>A környezeti hatásvizsgálat elvi sémája (blokkdiagram), menete</w:t>
      </w:r>
    </w:p>
    <w:p>
      <w:pPr>
        <w:pStyle w:val="Normal"/>
        <w:rPr/>
      </w:pPr>
      <w:r>
        <w:rPr/>
        <w:t xml:space="preserve">6. </w:t>
        <w:tab/>
        <w:t>Hatásfolyamatok feltérképezése és hatásfolyamat ábrák</w:t>
      </w:r>
    </w:p>
    <w:p>
      <w:pPr>
        <w:pStyle w:val="Normal"/>
        <w:rPr/>
      </w:pPr>
      <w:r>
        <w:rPr/>
        <w:t xml:space="preserve">7. </w:t>
        <w:tab/>
        <w:t>Környezeti hatások típusai (példákkal)</w:t>
      </w:r>
    </w:p>
    <w:p>
      <w:pPr>
        <w:pStyle w:val="Normal"/>
        <w:rPr/>
      </w:pPr>
      <w:r>
        <w:rPr/>
        <w:t xml:space="preserve">8. </w:t>
        <w:tab/>
        <w:t>Ellenőrző jegyzékek és a mátrixok, mint hatásvizsgálati módszerek</w:t>
      </w:r>
    </w:p>
    <w:p>
      <w:pPr>
        <w:pStyle w:val="Normal"/>
        <w:rPr/>
      </w:pPr>
      <w:r>
        <w:rPr/>
        <w:t xml:space="preserve">9. </w:t>
        <w:tab/>
        <w:t>Kvantitatív módszerek a hatásvizsgálatban</w:t>
      </w:r>
    </w:p>
    <w:p>
      <w:pPr>
        <w:pStyle w:val="Normal"/>
        <w:rPr/>
      </w:pPr>
      <w:r>
        <w:rPr/>
        <w:t xml:space="preserve">10. </w:t>
        <w:tab/>
        <w:t>Előzetes vizsgálat és környezeti hatásvizsgálat</w:t>
      </w:r>
    </w:p>
    <w:p>
      <w:pPr>
        <w:pStyle w:val="Normal"/>
        <w:rPr/>
      </w:pPr>
      <w:r>
        <w:rPr/>
        <w:t xml:space="preserve">11. </w:t>
        <w:tab/>
        <w:t>Környezetvédelmi felülvizsgálat, környezeti teljesítményértékelé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róvizsga kérdések</w:t>
      </w:r>
    </w:p>
    <w:p>
      <w:pPr>
        <w:pStyle w:val="Normal"/>
        <w:jc w:val="center"/>
        <w:rPr/>
      </w:pPr>
      <w:r>
        <w:rPr>
          <w:sz w:val="28"/>
        </w:rPr>
        <w:t>Környezetmérnöki M.Sc szak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Környezettechnológia szakirán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Környezettechnológiai ismeret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A víz és körforgása a földfelszín és a légtér között. Vízforrások minőségi és mennyiségi jellemzése. </w:t>
      </w:r>
    </w:p>
    <w:p>
      <w:pPr>
        <w:pStyle w:val="TextBodyIndent"/>
        <w:numPr>
          <w:ilvl w:val="0"/>
          <w:numId w:val="4"/>
        </w:numPr>
        <w:rPr/>
      </w:pPr>
      <w:r>
        <w:rPr/>
        <w:t>A lakossági és ipari vízfelhasználása. Szennyvizek összetétele. Talajvizek szennyezői és eltávolításuk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A vízfogyasztás ingadozás és hatása a vízellátásra, szennyvíztisztítás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yersvizek és ivóvizek minőségi előírásai, szabványosítás. A biológiai szennyvíztisztítás két meghatározó formáj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erves-C, ammónium/nitrát és P-eltávolítás az eleveniszapos szennyvíztisztításnál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biológiai átalakítás kinetikája, fölösiszap hozama biofilmben és eleveniszapban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eveniszapos, biofilmes és hibrid rendszerek kiépítése a szennyvíztisztításban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ebegőanyag, vas-, mangán és arzénmentesítés. A tisztítási követelmények, HRT és iszapkor igény az eleveniszapos szennyvíztisztításnál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eveniszapos szennyvíztisztítás technológiai tervez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ízlágyítás. Levegőbevitel és vegyszerszükséglet számítása a szennyvíztisztításná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óvizek fertőtlenítése és a másodlagos szennyezők kapcsolata. A mezőgazdasági öntözés, talajjavítás, műtrágyázás tápanyag beviteli kritériuma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tegvizek és felszíni vizek várható szennyezettsége. Nitrifikáció sebességét befolyásoló tényező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légköri szilárd részecskék keletkezési folyamatai, jellemzése. Ekvivalens átmérő fogalma, kummulatív és gyakorisági részecskeméret eloszlások, porleválasztás összhatásfokának és frakcióhatásfokának meghatároz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ömegerőn alapuló ipari porleválasztási technológiák, ülepítő kamra és porleválasztó ciklon működése, méretezésének alapelvei, hatásfok javítás lehetősége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ektrosztatikus porleválasztás (az elektrosztatikus porleválasztó berendezések szerkezete, működése, a szilárd részecskék leválasztási mechanizmus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szorpció alkalmazása a levegőtisztaság védelemben (adszorpció fogalma, folyamata, adszorpciós izotermák, adszorbensek, adszorberek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bszorpció és kondenzáció alkalmazása a levegőtisztaság védelemben (fogalma, folyamata, berendezései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mikus gáztisztítás (tisztítás elve, alkalmazása, technológia berendezései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bocsátás csökkentés elsődleges és másodlagos intézkedései</w:t>
      </w:r>
    </w:p>
    <w:p>
      <w:pPr>
        <w:pStyle w:val="TextBodyIndent"/>
        <w:numPr>
          <w:ilvl w:val="0"/>
          <w:numId w:val="4"/>
        </w:numPr>
        <w:rPr/>
      </w:pPr>
      <w:r>
        <w:rPr/>
        <w:t>Füstgázok kén-dioxid tartalmának csökkentési lehetőségei (száraz, nedves, félszáraz eljárások)</w:t>
      </w:r>
    </w:p>
    <w:p>
      <w:pPr>
        <w:pStyle w:val="TextBodyIndent"/>
        <w:numPr>
          <w:ilvl w:val="0"/>
          <w:numId w:val="4"/>
        </w:numPr>
        <w:rPr/>
      </w:pPr>
      <w:r>
        <w:rPr/>
        <w:t>Nitrogén-oxidok keletkezési mechanizmusai égetési folyamatokban, primer NO</w:t>
      </w:r>
      <w:r>
        <w:rPr>
          <w:vertAlign w:val="subscript"/>
        </w:rPr>
        <w:t>x</w:t>
      </w:r>
      <w:r>
        <w:rPr/>
        <w:t xml:space="preserve"> emisszió csökkentő eljárások</w:t>
      </w:r>
    </w:p>
    <w:p>
      <w:pPr>
        <w:pStyle w:val="TextBodyIndent"/>
        <w:numPr>
          <w:ilvl w:val="0"/>
          <w:numId w:val="4"/>
        </w:numPr>
        <w:rPr/>
      </w:pPr>
      <w:r>
        <w:rPr/>
        <w:t>Szekunder NO</w:t>
      </w:r>
      <w:r>
        <w:rPr>
          <w:vertAlign w:val="subscript"/>
        </w:rPr>
        <w:t>x</w:t>
      </w:r>
      <w:r>
        <w:rPr/>
        <w:t xml:space="preserve"> emisszió csökkentő eljárások (száraz, nedves eljárások, NSNCR, SNCR, NSCR, SC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zikai és fizikai-kémiai műveletek. Dehalogénezés és egyéb –speciálisan alkalmazott- kémiai módszer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mlegesítés, csapadékképzés és redox folyamatok alkalmazása a hulladékkezelésben. Nedves oxidációs eljáráso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ágyazással járó hulladékkezelési módszerek. Olvadt üveg, olvadt só technológiá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ulladékok égetéssel történő kezel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rolízis és plazmarendszer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chanikai és biológiai hulladékkezelési módszerek, korszerű hulladékkezelési rendszer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ulladékok biológiai úton történő kezel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róvizsga kérdések</w:t>
      </w:r>
    </w:p>
    <w:p>
      <w:pPr>
        <w:pStyle w:val="Normal"/>
        <w:jc w:val="center"/>
        <w:rPr/>
      </w:pPr>
      <w:r>
        <w:rPr>
          <w:sz w:val="28"/>
        </w:rPr>
        <w:t>Környezetmérnöki M.Sc szak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Környezetállapot-értékelés, menedzsment szakirán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Környezetállapot-értékelési és menedzsment ismeret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ind w:left="714" w:hanging="357"/>
        <w:rPr>
          <w:szCs w:val="24"/>
        </w:rPr>
      </w:pPr>
      <w:r>
        <w:rPr>
          <w:szCs w:val="24"/>
        </w:rPr>
        <w:t>Külszíni és mélyművelésű bányászat környezeti hatásai. Rekultivációs fedőréteg kialakítások.</w:t>
      </w:r>
    </w:p>
    <w:p>
      <w:pPr>
        <w:pStyle w:val="Normal"/>
        <w:numPr>
          <w:ilvl w:val="0"/>
          <w:numId w:val="3"/>
        </w:numPr>
        <w:ind w:left="714" w:hanging="357"/>
        <w:rPr>
          <w:szCs w:val="24"/>
        </w:rPr>
      </w:pPr>
      <w:r>
        <w:rPr>
          <w:szCs w:val="24"/>
        </w:rPr>
        <w:t>Autópálya építési és működési fázisának környezeti hatásai.</w:t>
      </w:r>
    </w:p>
    <w:p>
      <w:pPr>
        <w:pStyle w:val="Normal"/>
        <w:numPr>
          <w:ilvl w:val="0"/>
          <w:numId w:val="3"/>
        </w:numPr>
        <w:ind w:left="714" w:hanging="357"/>
        <w:rPr>
          <w:szCs w:val="24"/>
        </w:rPr>
      </w:pPr>
      <w:r>
        <w:rPr>
          <w:szCs w:val="24"/>
        </w:rPr>
        <w:t>Építőipari alapanyagok előállításának környezeti hatásai.</w:t>
      </w:r>
    </w:p>
    <w:p>
      <w:pPr>
        <w:pStyle w:val="Normal"/>
        <w:numPr>
          <w:ilvl w:val="0"/>
          <w:numId w:val="3"/>
        </w:numPr>
        <w:ind w:left="714" w:hanging="357"/>
        <w:rPr>
          <w:szCs w:val="24"/>
        </w:rPr>
      </w:pPr>
      <w:r>
        <w:rPr>
          <w:szCs w:val="24"/>
        </w:rPr>
        <w:t>ISO 14000 szabványsorozat áttekintése</w:t>
      </w:r>
    </w:p>
    <w:p>
      <w:pPr>
        <w:pStyle w:val="Normal"/>
        <w:ind w:left="360" w:hanging="0"/>
        <w:rPr/>
      </w:pPr>
      <w:r>
        <w:rPr>
          <w:szCs w:val="24"/>
        </w:rPr>
        <w:t xml:space="preserve">5. </w:t>
        <w:tab/>
        <w:t>A környezetközpontú irányítási rendszerek PDCA ciklusának jellemzése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6. </w:t>
        <w:tab/>
        <w:t>EMAS II és EMAS III. előírásai (hasonlóságok és eltérések az ISO 14001 között)</w:t>
      </w:r>
    </w:p>
    <w:p>
      <w:pPr>
        <w:pStyle w:val="Normal"/>
        <w:ind w:left="360" w:hanging="0"/>
        <w:rPr/>
      </w:pPr>
      <w:r>
        <w:rPr>
          <w:szCs w:val="24"/>
        </w:rPr>
        <w:t xml:space="preserve">7. </w:t>
        <w:tab/>
        <w:t>Környezeti politika, KIR tervezése, ISO 14001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A környezeti auditálás fő típusai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róvizsga kérdések</w:t>
      </w:r>
    </w:p>
    <w:p>
      <w:pPr>
        <w:pStyle w:val="Normal"/>
        <w:jc w:val="center"/>
        <w:rPr/>
      </w:pPr>
      <w:r>
        <w:rPr>
          <w:sz w:val="28"/>
        </w:rPr>
        <w:t>Környezetmérnöki M.Sc szak</w:t>
      </w:r>
    </w:p>
    <w:p>
      <w:pPr>
        <w:pStyle w:val="Normal"/>
        <w:jc w:val="center"/>
        <w:rPr/>
      </w:pPr>
      <w:r>
        <w:rPr>
          <w:i/>
          <w:sz w:val="28"/>
        </w:rPr>
        <w:t>Radioökológia szakirán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Radioökológiai ismeretek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/>
        <w:t>Radioaktív bomlás, bomlás típusok, maghasadás, fúzió. Sugárzás típusok, kölcsönhatások.</w:t>
      </w:r>
    </w:p>
    <w:p>
      <w:pPr>
        <w:pStyle w:val="Alfejezet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ózismennyiségek (elnyelt, közölt, besugárzási, egyenérték, effektív, lekötött egyenérték lekötött effektív, kollektív dózis, dózisegyenérték).  Sugárterhelés számolása a környezeti elemek radionuklid koncentrációjából.</w:t>
      </w:r>
    </w:p>
    <w:p>
      <w:pPr>
        <w:pStyle w:val="Alfejezet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onizáló sugárzások fizikai, kémiai, biológiai hatásai. Szövetek, szervek és az emberi szervezet sugárkárosodása (dózis-hatás összefüggések), sugárhatást módosító tényezők. Sugársérülések kimutatása, kezelése.</w:t>
      </w:r>
    </w:p>
    <w:p>
      <w:pPr>
        <w:pStyle w:val="Alfejezet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 xml:space="preserve">Sugárvédelmi szabályozás. Sugárvédelem hazai és nemzetközi szervei. Atomtörvény, </w:t>
      </w:r>
      <w:r>
        <w:rPr>
          <w:b w:val="false"/>
          <w:iCs/>
          <w:color w:val="191919"/>
          <w:sz w:val="24"/>
          <w:szCs w:val="24"/>
        </w:rPr>
        <w:t>sugárvédelmi alapnormák, kibocsátási normák, környezetellenőrzés, szállítási rendelet, nyilvántartási rendeletek, sugárvédelmi alapelvek, egyéb Uniós jogszabályok.</w:t>
      </w:r>
    </w:p>
    <w:p>
      <w:pPr>
        <w:pStyle w:val="Alfejezet"/>
        <w:numPr>
          <w:ilvl w:val="0"/>
          <w:numId w:val="2"/>
        </w:numPr>
        <w:rPr/>
      </w:pPr>
      <w:r>
        <w:rPr>
          <w:b w:val="false"/>
          <w:iCs/>
          <w:color w:val="191919"/>
          <w:sz w:val="24"/>
          <w:szCs w:val="24"/>
        </w:rPr>
        <w:t>Indoklás, optimálás, dóziskorlátozás elve. Elsődleges, másodlagos, származtatott korlátok. Besugárzások osztályozása.  A</w:t>
      </w:r>
      <w:r>
        <w:rPr>
          <w:b w:val="false"/>
          <w:sz w:val="24"/>
          <w:szCs w:val="24"/>
        </w:rPr>
        <w:t xml:space="preserve"> sugárzások elleni védekezés alapjai (zárt és nyílt források esetén), laboratóriumok osztályozása, az ionizáló sugárzások kockázata.</w:t>
      </w:r>
    </w:p>
    <w:p>
      <w:pPr>
        <w:pStyle w:val="Alfejezet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mélyi dózismérők, belső sugárterhelés mérési módszerei. Környezeti dózisteljesítmény mérése, szennyezettség mérés.</w:t>
      </w:r>
    </w:p>
    <w:p>
      <w:pPr>
        <w:pStyle w:val="Alfejezet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zmikus sugárzás forrásai, kozmogén radioizotópok, terresztriális radionuklidok. A radon keletkezése, egészségügyi hatásai. Radon emanáció, exhaláció. A radonra vonatkozó szabályozások. Radon mentesítő eljárások.</w:t>
      </w:r>
    </w:p>
    <w:p>
      <w:pPr>
        <w:pStyle w:val="Alfejezet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ukleáris fűtőanyagciklus, orvosi, ipari alkalmazások. Nukleáris fegyverek. Sugaras és nukleáris balesetek, nukleáris baleset-elhárítás módszerei a kezdeti, közbülső és késői időszakban. </w:t>
      </w:r>
    </w:p>
    <w:p>
      <w:pPr>
        <w:pStyle w:val="Alfejezet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is, közepes és nagy aktivitású radioaktív hulladékok. Hulladékok csoportosítása, kezelése, feldolgozása, elhelyezése. Reprocesszálás, transzmutáció. TENORM anyagok.</w:t>
      </w:r>
    </w:p>
    <w:p>
      <w:pPr>
        <w:pStyle w:val="Alfejezet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ionuklidok mozgása és akkumulációja az ökológiai láncban, a környezetben. Kompartmentek, légköri diszperzió, szárazföldi környezet. Vizi környezet, tápláléklánc szennyeződése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>Az univerzumban lejátszódó radioaktív folyamatok. Elemek felépülése. Kozmikus sugárzás (Van Allen öv), kozmogén radionuklidok. Kormeghatározás radiológiai módszerekk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ktorok (gázionizációs, szcintillációs, félvezető és egyéb). Alfa, béta, gamma és neutron sugárzás detektálására alkalmas méréstechniká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ioaktív sugárzások mérése, mérési hatásfok elemzése. Elektronikus jelfeldolgozás, elektronikus mérőegységek, kapcsolások, egy és sokcsatornás analizátorok, alfa-, és gamma-spektrometria, gázátáramlásos és folyadékszcintillációs mérési módszer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ánérc bányászat, fűtőelem előállítás, atomreaktor típusok, különböző generációs reakto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tomerőművek felépítése, működése (hasadás, moderátorok, reflektorok, szabályzó anyagok) üzemviteli és biztonságtechnikai jellemzői. Az üzemelés közben keletkező radionuklidok csoportosítása.  Környezeti hatás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zai atomreaktorok. A Paksi Atomerőmű felépítése, üzemvitele, biztonsági és sugárvédelmi rendszere. Hűtőközeg, vízüzem. Kontamináció, dekontamináci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</w:tabs>
      <w:outlineLvl w:val="3"/>
    </w:pPr>
    <w:rPr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Alfejezet">
    <w:name w:val="alfejezet"/>
    <w:basedOn w:val="Normal"/>
    <w:qFormat/>
    <w:pPr>
      <w:jc w:val="both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5:00Z</dcterms:created>
  <dc:creator>Bartos Andrea</dc:creator>
  <dc:description/>
  <dc:language>en-US</dc:language>
  <cp:lastModifiedBy>KMI</cp:lastModifiedBy>
  <cp:lastPrinted>2015-05-13T14:40:00Z</cp:lastPrinted>
  <dcterms:modified xsi:type="dcterms:W3CDTF">2016-05-03T11:06:00Z</dcterms:modified>
  <cp:revision>4</cp:revision>
  <dc:subject/>
  <dc:title>Záróvizsga kérdések</dc:title>
</cp:coreProperties>
</file>