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Vízgazdálkodás, vízelőkészítés (KVB212G)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Szennyvíztisztítás alapjai (KVB112S)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A víz és körforgása a Föld gáz-víz-talaj fázisaiban. Víznyerés lehetőségei, a nyersvíz források minőségi és mennyiségi jellemzése. </w:t>
      </w:r>
    </w:p>
    <w:p>
      <w:pPr>
        <w:pStyle w:val="TextBodyIndent"/>
        <w:numPr>
          <w:ilvl w:val="0"/>
          <w:numId w:val="7"/>
        </w:numPr>
        <w:rPr/>
      </w:pPr>
      <w:r>
        <w:rPr/>
        <w:t>A lakosság és egyedi iparágak vízfelhasználása. Lakossági szennyvizek átlagos összetétele, vas és arzéntartalom a nyersvizekben, befogadók határértékei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 </w:t>
      </w:r>
      <w:r>
        <w:rPr/>
        <w:t>A vízfogyasztás napi és szezonális ingadozás és hatása a lakossági vízigényre, szennyvíztisztítás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yers és ivóvíz minőség, szabványosítás. Biológiai tisztítórendszer elvi kialakítás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erves anyag, nitrogén és foszforeltávolítás a biológiai szennyvíztisztításná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biológiai átalakítás kinetikája, fölösiszap hozama, iszapfeldolgozása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eveniszapos és biofilmes rendszerként kiépített szennyvíztisztítók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begőanyag, vas-, mangán és arzénmentesítés. A tisztítási követelmények, HRT és iszapkor igén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veniszapos szennyvíztisztítás közelítő tervezése tapasztalati összefüggések alapjá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mmónia eltávolítás nyersvízből, szennyvízbő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ldott gázok (metán, széndioxid), szerves mikroszennyezők és szermaradványok eltávolítása ivóvizekből. Vegyszerszükséglet számítása a foszfor kémiai eltávolításá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ízlágyítás. Levegőbevitel tervezés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vóvizek fertőtlenítése és a másodlagos szennyezők kapcsolata. A mezőgazdasági öntözés kritériuma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tegvizek és felszíni vizek várható szennyezettsége. Biológiai oxigénigény, toxici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/>
      </w:pPr>
      <w:r>
        <w:rPr>
          <w:b/>
          <w:szCs w:val="24"/>
        </w:rPr>
        <w:t>Levegőtisztaság-védelem alapjai (KVB112L),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A tiszta levegő fogalma, levegőszennyezés. Az emisszió, transzmisszió, immisszió meghatározása. A légszennyező források és a szennyezés kiterjedésének osztályozása. </w:t>
      </w:r>
    </w:p>
    <w:p>
      <w:pPr>
        <w:pStyle w:val="TextBodyIndent"/>
        <w:numPr>
          <w:ilvl w:val="0"/>
          <w:numId w:val="5"/>
        </w:numPr>
        <w:rPr/>
      </w:pPr>
      <w:r>
        <w:rPr/>
        <w:t>Légszennyező anyagok hatása az élővilágra és az épített környezetre</w:t>
      </w:r>
    </w:p>
    <w:p>
      <w:pPr>
        <w:pStyle w:val="TextBodyIndent"/>
        <w:numPr>
          <w:ilvl w:val="0"/>
          <w:numId w:val="5"/>
        </w:numPr>
        <w:rPr/>
      </w:pPr>
      <w:r>
        <w:rPr/>
        <w:t>Légszennyező anyagok kibocsátásának alakulása Magyarországon a nemzetközi egyezmények tükrében, ENSZ, EU és globális egyezmények, gyakorlati megvalósítások.</w:t>
      </w:r>
    </w:p>
    <w:p>
      <w:pPr>
        <w:pStyle w:val="TextBodyIndent"/>
        <w:numPr>
          <w:ilvl w:val="0"/>
          <w:numId w:val="5"/>
        </w:numPr>
        <w:rPr/>
      </w:pPr>
      <w:r>
        <w:rPr/>
        <w:t>Levegőtisztaság-védelem jogi szabályozása (magyarországi jogszabályok és EU irányelvek)</w:t>
      </w:r>
    </w:p>
    <w:p>
      <w:pPr>
        <w:pStyle w:val="TextBodyIndent"/>
        <w:numPr>
          <w:ilvl w:val="0"/>
          <w:numId w:val="5"/>
        </w:numPr>
        <w:rPr/>
      </w:pPr>
      <w:r>
        <w:rPr/>
        <w:t>Légszennyező anyagok monitorozásának lehetőségei (emisszió, immisszió, aktív és passzív monitoring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légköri szilárd részecskék keletkezési folyamatai, jellemzése. Ekvivalens átmérő fogalma, kummulatív és gyakorisági részecskeméret eloszlások, porleválasztás összhatásfokának és frakcióhatásfokának meghatározása, porkoncentráció meghatározása füstgázba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ömegerőn alapuló porleválasztási technológiák, ülepítő kamra és porleválasztó ciklon működése, méretezésének alapelvei, hatásfok javítás lehetősége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ektrosztatikus porleválasztás, nedves porleválasztás és szűrés alkalmazása a levegőtisztaság-védelemb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bszorpció és adszorpció alkalmazása a levegőtisztaság-védelemben, alapösszefüggések, abszorpciós oszlop hidrodinamikai viszonyai, adszorpció részfolyamatai, adszorbens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trogén-oxidok keletkezési mechanizmusai égetési folyamatokban, aktív eljárások a nitrogén-oxid emisszió csökkentésé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sszív eljárások a nitrogén-oxid emisszió csökkentésére, az SNCR, SCR, és NSCR folyamat, gyakorlati megvalósításo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ív és passzív eljárások a kén-dioxid emisszió csökkentésére, kén-dioxid és nitrogén-oxidok együttes leválasztásának eljárása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ulladékgazdálkodás (KVB212H)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A hulladék fogalma, fajtái. A hulladékgazdálkodás témaköre, szabályozása</w:t>
      </w:r>
    </w:p>
    <w:p>
      <w:pPr>
        <w:pStyle w:val="Normal"/>
        <w:numPr>
          <w:ilvl w:val="0"/>
          <w:numId w:val="3"/>
        </w:numPr>
        <w:rPr/>
      </w:pPr>
      <w:r>
        <w:rPr/>
        <w:t>Hulladékok képződő mennyiségének, összetételének megállapítása, nyilvántartása. Hulladékgyűjtés és –szállítás.</w:t>
      </w:r>
    </w:p>
    <w:p>
      <w:pPr>
        <w:pStyle w:val="Normal"/>
        <w:numPr>
          <w:ilvl w:val="0"/>
          <w:numId w:val="3"/>
        </w:numPr>
        <w:rPr/>
      </w:pPr>
      <w:r>
        <w:rPr/>
        <w:t>Fizikai és fizikai-kémiai műveletek. Dehalogénezés és egyéb – speciálisan alkalmazott- kémiai módszerek.</w:t>
      </w:r>
    </w:p>
    <w:p>
      <w:pPr>
        <w:pStyle w:val="Normal"/>
        <w:numPr>
          <w:ilvl w:val="0"/>
          <w:numId w:val="3"/>
        </w:numPr>
        <w:rPr/>
      </w:pPr>
      <w:r>
        <w:rPr/>
        <w:t>Semlegesítés, csapadékképzés és redox folyamatok alkalmazása a hulladékkezelésben.</w:t>
      </w:r>
    </w:p>
    <w:p>
      <w:pPr>
        <w:pStyle w:val="Normal"/>
        <w:numPr>
          <w:ilvl w:val="0"/>
          <w:numId w:val="3"/>
        </w:numPr>
        <w:rPr/>
      </w:pPr>
      <w:r>
        <w:rPr/>
        <w:t>Beágyazással járó hulladékkezelési módszerek. Olvadt üveg, olvadt só technológiák.</w:t>
      </w:r>
    </w:p>
    <w:p>
      <w:pPr>
        <w:pStyle w:val="Normal"/>
        <w:numPr>
          <w:ilvl w:val="0"/>
          <w:numId w:val="3"/>
        </w:numPr>
        <w:rPr/>
      </w:pPr>
      <w:r>
        <w:rPr/>
        <w:t>Hulladékok égetéssel történő kezelése.</w:t>
      </w:r>
    </w:p>
    <w:p>
      <w:pPr>
        <w:pStyle w:val="Normal"/>
        <w:numPr>
          <w:ilvl w:val="0"/>
          <w:numId w:val="3"/>
        </w:numPr>
        <w:rPr/>
      </w:pPr>
      <w:r>
        <w:rPr/>
        <w:t>Pirolízis és plazmarendszerek.</w:t>
      </w:r>
    </w:p>
    <w:p>
      <w:pPr>
        <w:pStyle w:val="Normal"/>
        <w:numPr>
          <w:ilvl w:val="0"/>
          <w:numId w:val="3"/>
        </w:numPr>
        <w:rPr/>
      </w:pPr>
      <w:r>
        <w:rPr/>
        <w:t>Hulladékok biológiai úton történő ártalmatlanítása.</w:t>
      </w:r>
    </w:p>
    <w:p>
      <w:pPr>
        <w:pStyle w:val="Normal"/>
        <w:numPr>
          <w:ilvl w:val="0"/>
          <w:numId w:val="3"/>
        </w:numPr>
        <w:rPr/>
      </w:pPr>
      <w:r>
        <w:rPr/>
        <w:t>Hulladéklerakóban lejátszódó folyamatok. A hulladéklerakók létesítésének környezetvédelmi követelményei.</w:t>
      </w:r>
    </w:p>
    <w:p>
      <w:pPr>
        <w:pStyle w:val="Normal"/>
        <w:numPr>
          <w:ilvl w:val="0"/>
          <w:numId w:val="3"/>
        </w:numPr>
        <w:rPr/>
      </w:pPr>
      <w:r>
        <w:rPr/>
        <w:t>Hulladéklerakók üzemeltetése, lezárása, utógondozása. A hulladékokkal természetben lejátszódó folyamatok típusai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Környezetállapot-értékelés, auditálás (KVB114K)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1. </w:t>
        <w:tab/>
        <w:t xml:space="preserve">Fenntartható fejlődés. </w:t>
      </w:r>
    </w:p>
    <w:p>
      <w:pPr>
        <w:pStyle w:val="Normal"/>
        <w:spacing w:lineRule="auto" w:line="276"/>
        <w:ind w:left="705" w:hanging="705"/>
        <w:rPr/>
      </w:pPr>
      <w:r>
        <w:rPr/>
        <w:t xml:space="preserve">2. </w:t>
        <w:tab/>
        <w:t>A környezetvédelem alapdefiníciói: környezeti elem, környezet, természeti erőforrás, környezet igénybevétele, környezethasználat, környezetterhelés, környezetszennyezés, környezetkárosítás, környezetveszélyeztetés.</w:t>
      </w:r>
    </w:p>
    <w:p>
      <w:pPr>
        <w:pStyle w:val="Normal"/>
        <w:spacing w:lineRule="auto" w:line="276"/>
        <w:ind w:left="705" w:hanging="705"/>
        <w:rPr/>
      </w:pPr>
      <w:r>
        <w:rPr/>
        <w:t xml:space="preserve">3. </w:t>
        <w:tab/>
        <w:t>A környezetállapot-értékelés jogi háttere. Alaptörvény releváns cikkei, Btk. tényállások, Kv. tv., KHV. rend.</w:t>
      </w:r>
    </w:p>
    <w:p>
      <w:pPr>
        <w:pStyle w:val="Normal"/>
        <w:spacing w:lineRule="auto" w:line="276"/>
        <w:ind w:left="705" w:hanging="705"/>
        <w:rPr/>
      </w:pPr>
      <w:r>
        <w:rPr/>
        <w:t xml:space="preserve">4. </w:t>
        <w:tab/>
        <w:t>A KÁÉ alapfogalmai: környezetre gyakorolt hatás, hatásterület, érintett, háttérhatás, kontrollkörnyezet, hatótényező, hatásfolyamat.</w:t>
      </w:r>
    </w:p>
    <w:p>
      <w:pPr>
        <w:pStyle w:val="Normal"/>
        <w:spacing w:lineRule="auto" w:line="276"/>
        <w:rPr/>
      </w:pPr>
      <w:r>
        <w:rPr/>
        <w:t xml:space="preserve">5. </w:t>
        <w:tab/>
        <w:t>Települési önkormányzat környezetvédelmi feladatai.</w:t>
      </w:r>
    </w:p>
    <w:p>
      <w:pPr>
        <w:pStyle w:val="Normal"/>
        <w:spacing w:lineRule="auto" w:line="276"/>
        <w:rPr/>
      </w:pPr>
      <w:r>
        <w:rPr/>
        <w:t xml:space="preserve">6. </w:t>
        <w:tab/>
        <w:t>A KHV folyamata, milyen feladat ellátására alkalmas?</w:t>
      </w:r>
    </w:p>
    <w:p>
      <w:pPr>
        <w:pStyle w:val="Normal"/>
        <w:spacing w:lineRule="auto" w:line="276"/>
        <w:ind w:left="705" w:hanging="705"/>
        <w:rPr/>
      </w:pPr>
      <w:r>
        <w:rPr/>
        <w:t xml:space="preserve">7. </w:t>
        <w:tab/>
        <w:t>Hatásvizsgálati módszerek: ellenőrző jegyzékek; mátrixok; kvantitatív módszerek; hálózatok; térképfedvények (példákkal bemutatva).</w:t>
      </w:r>
    </w:p>
    <w:p>
      <w:pPr>
        <w:pStyle w:val="Normal"/>
        <w:spacing w:lineRule="auto" w:line="276"/>
        <w:ind w:left="705" w:hanging="705"/>
        <w:rPr/>
      </w:pPr>
      <w:r>
        <w:rPr/>
        <w:t xml:space="preserve">8. </w:t>
        <w:tab/>
        <w:t>Hatásfolyamatok feltérképezése, hatásfolyamat ábrák; a hatásterület becslése (példákkal).</w:t>
      </w:r>
    </w:p>
    <w:p>
      <w:pPr>
        <w:pStyle w:val="Normal"/>
        <w:spacing w:lineRule="auto" w:line="276"/>
        <w:rPr/>
      </w:pPr>
      <w:r>
        <w:rPr/>
        <w:t xml:space="preserve">9. </w:t>
        <w:tab/>
        <w:t>EKHT, RKHT, illetve a környezetvédelmi engedély tartalma.</w:t>
      </w:r>
    </w:p>
    <w:p>
      <w:pPr>
        <w:pStyle w:val="Normal"/>
        <w:spacing w:lineRule="auto" w:line="276"/>
        <w:rPr/>
      </w:pPr>
      <w:r>
        <w:rPr/>
        <w:t xml:space="preserve">10. </w:t>
        <w:tab/>
        <w:t>A hatótényezők meghatározása, a környezeti hatások típusai (példákkal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örnyezettechnológia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nergiagazdálkodás és környezetvédelem (KVT112E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</w:p>
    <w:p>
      <w:pPr>
        <w:pStyle w:val="Listaszerbekezds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pfogalmak (technika, technológia, energia, energia fajtái, energiaforrások), energiaforrások felosztása tudományos és gyakorlati szempontból. Carnot motor, Justi féle mátrix, energia-átalakító rendszerek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iahordozók helyzete a világban (tartalékok, eloszlás, felhasználás, veszélyek és lehetőségek)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én, mint energiaforrás I: Szenek típusai, jellemzői, összetétele, bányászati módszerei, kitermelés és szállítás során okozott környezeti ártalmak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én, mint energiaforrás II: Szén energetikai felhasználása (erőmű típusok, előnyök és hátrányok, az égetés során fellépő környezeti ártalmak)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őolaj-földgáz I: Nyersolaj jellemzői és összetétele, keletkezését leíró iskolák összehasonlítása, kitermelés és a közben fellépő környezeti ártalmak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őolaj-földgáz II: Nyersolaj és földgáz nem energetikai felhasználása, energetikai hasznosításának előnye-hátránya, égőfejek főbb típusai, a hasznosítás és szállítás során fellépő környezeti ártalmak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z, mint energiaforrás: Felhasználása, erőművek működési elvei, környezetvédelmi hatások. Hazai vízenergia helyzet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omassza, mint energiaforrás: Felhasználása, erőművek működési elvei, környezetvédelmi hatások. Hazai biomassza helyzet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él, mint energiaforrás: Szélerőművek típusai, jogi és gazdasági kérdések, környezetvédelmi hatások. Hazai szélparkok helyzete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, mint energiaforrás: Naperőművek típusai, lakossági méretű napkollektorok és napcellák, környezetvédelmi hatások. Napenergia különleges felhasználásai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ia-takarékosság és energia-hatékonyság. Környezetvédelmi vezető energiával kapcsolatok feladata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örnyezetállapot-értékelés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ájértékelés, tájtervezés (KVA222T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Tájfogalom, tájelemek</w:t>
      </w:r>
    </w:p>
    <w:p>
      <w:pPr>
        <w:pStyle w:val="Normal"/>
        <w:numPr>
          <w:ilvl w:val="0"/>
          <w:numId w:val="4"/>
        </w:numPr>
        <w:rPr/>
      </w:pPr>
      <w:r>
        <w:rPr/>
        <w:t>Tájpotenciálok</w:t>
      </w:r>
    </w:p>
    <w:p>
      <w:pPr>
        <w:pStyle w:val="Normal"/>
        <w:numPr>
          <w:ilvl w:val="0"/>
          <w:numId w:val="4"/>
        </w:numPr>
        <w:rPr/>
      </w:pPr>
      <w:r>
        <w:rPr/>
        <w:t>Tájbeosztás, tájhasználati formák</w:t>
      </w:r>
    </w:p>
    <w:p>
      <w:pPr>
        <w:pStyle w:val="Normal"/>
        <w:numPr>
          <w:ilvl w:val="0"/>
          <w:numId w:val="4"/>
        </w:numPr>
        <w:rPr/>
      </w:pPr>
      <w:r>
        <w:rPr/>
        <w:t>Tájhasználati konfliktusok</w:t>
      </w:r>
    </w:p>
    <w:p>
      <w:pPr>
        <w:pStyle w:val="Normal"/>
        <w:numPr>
          <w:ilvl w:val="0"/>
          <w:numId w:val="4"/>
        </w:numPr>
        <w:rPr/>
      </w:pPr>
      <w:r>
        <w:rPr/>
        <w:t>A vízrendezés és a tájrendezés összefüggései</w:t>
      </w:r>
    </w:p>
    <w:p>
      <w:pPr>
        <w:pStyle w:val="Normal"/>
        <w:numPr>
          <w:ilvl w:val="0"/>
          <w:numId w:val="4"/>
        </w:numPr>
        <w:rPr/>
      </w:pPr>
      <w:r>
        <w:rPr/>
        <w:t>Hulladékelhelyezés, rendezett deponálás</w:t>
      </w:r>
    </w:p>
    <w:p>
      <w:pPr>
        <w:pStyle w:val="Normal"/>
        <w:numPr>
          <w:ilvl w:val="0"/>
          <w:numId w:val="4"/>
        </w:numPr>
        <w:rPr/>
      </w:pPr>
      <w:r>
        <w:rPr/>
        <w:t>Egyedi tájértékek</w:t>
      </w:r>
    </w:p>
    <w:p>
      <w:pPr>
        <w:pStyle w:val="Normal"/>
        <w:numPr>
          <w:ilvl w:val="0"/>
          <w:numId w:val="4"/>
        </w:numPr>
        <w:rPr/>
      </w:pPr>
      <w:r>
        <w:rPr/>
        <w:t>Táj munkarész a környezeti hatástanulmányban</w:t>
      </w:r>
    </w:p>
    <w:p>
      <w:pPr>
        <w:pStyle w:val="Normal"/>
        <w:numPr>
          <w:ilvl w:val="0"/>
          <w:numId w:val="4"/>
        </w:numPr>
        <w:rPr/>
      </w:pPr>
      <w:r>
        <w:rPr/>
        <w:t>Mérnökbiológiai építésmód alkalmazása és a tájfásítás</w:t>
      </w:r>
    </w:p>
    <w:p>
      <w:pPr>
        <w:pStyle w:val="Normal"/>
        <w:numPr>
          <w:ilvl w:val="0"/>
          <w:numId w:val="4"/>
        </w:numPr>
        <w:rPr/>
      </w:pPr>
      <w:r>
        <w:rPr/>
        <w:t>Zöldterület-gazdálkodá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róvizsga kérdé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nyezetmérnöki B.Sc szak</w:t>
      </w:r>
    </w:p>
    <w:p>
      <w:pPr>
        <w:pStyle w:val="Normal"/>
        <w:jc w:val="center"/>
        <w:rPr/>
      </w:pPr>
      <w:r>
        <w:rPr>
          <w:i/>
          <w:sz w:val="28"/>
        </w:rPr>
        <w:t>Radioökológia szakirán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Radioökológiai ismeretek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apfogalmak - radioaktivitás, radioaktív bomlás típusok, sugárzások jellemzése, kölcsönhatások, dózisfogalmak (elnyelt-, egyenérték-, effektív dózis, környezeti-, illetve személyi dózisegyenérték, lekötött dózis, kollektív dózis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onizáló sugárzások biológiai és egészségkárosító hatásai (determinisztikus és sztochasztikus sugárhatás), sugárbetegségek kimutatása, kezelé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gárvédelmi szabályozás, a sugárvédelem 3 alapelve, a sugárzások elleni védekezés alapjai (zárt és nyílt források esetén), laboratóriumok osztályozása, az ionizáló sugárzások kockáza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ülső és belső sugárterhelés, dózisteljesítmény, felületi szennyezettség meghatároz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ermészetes eredetű sugárterhelés forrásai, radon, radon leánytermékek, radon mentesítés. A természetes eredetű sugárzásokra vonatkozó szabályozáso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sterséges eredetű sugárterhelés forrásai. Sugaras és nukleáris balesetek, nukleáris baleset-elhárítá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ioaktív hulladékok csoportosítása, kezelése, feldolgozása, elhelyezése. Reprocesszálás, transzmutáció. TENORM anyago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ionuklidok mozgása a környezetben, légköri terjedés, kihullás, reszuszpenzió. Radionuklidok viselkedése a talajban, növényzetben, vízi környezetben. Tápláléklánc szennyeződé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gárzások kölcsönhatása, radioaktív sugárzások mérése, mérési hatásfo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ázionizációs, szcintillációs, félvezető és egyéb detektorok. Alfa, béta, gamma és neutron sugárzás detektálására alkalmas méréstechniká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lektronikus mérőrendszerek, alfa-, és gamma-spektrometria, folyadékszcintillációs mérési módszerek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kleáris fűtőanyag ciklus, nukleáris fűtőanyagok előállítása, atomreaktor típuso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atomerőművek felépítése, működése (moderátorok, reflektorok, szabályzó anyagok) üzemviteli és biztonságtechnikai jellemző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A Paksi Atomerőmű felépítése, üzemvitele, biztonsági és sugárvédelmi rendszere. Hűtőközeg, vízüzem. Kontamináció, dekontamináci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outlineLvl w:val="3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00Z</dcterms:created>
  <dc:creator>Bartos Andrea</dc:creator>
  <dc:description/>
  <dc:language>en-US</dc:language>
  <cp:lastModifiedBy>KMI</cp:lastModifiedBy>
  <cp:lastPrinted>2015-05-13T14:40:00Z</cp:lastPrinted>
  <dcterms:modified xsi:type="dcterms:W3CDTF">2016-05-03T11:04:00Z</dcterms:modified>
  <cp:revision>2</cp:revision>
  <dc:subject/>
  <dc:title>Záróvizsga kérdések</dc:title>
</cp:coreProperties>
</file>