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Sc záróvizsga kérdések – Folyamatmérnök szakirá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Mutassa be a rugalmas gyártórendszerek főbb jellemzőit, ismertesse a rugalmas gyárt</w:t>
      </w:r>
      <w:r>
        <w:rPr>
          <w:rFonts w:eastAsia="Arial Unicode MS"/>
        </w:rPr>
        <w:t>ó</w:t>
      </w:r>
      <w:r>
        <w:rPr/>
        <w:t>- és összeszerelő berendez</w:t>
      </w:r>
      <w:r>
        <w:rPr>
          <w:rFonts w:eastAsia="Arial Unicode MS"/>
        </w:rPr>
        <w:t>é</w:t>
      </w:r>
      <w:r>
        <w:rPr/>
        <w:t>seket!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Magyarázza el az extenzív és intenzív jellemzők tulajdonságait és alkalmazásukat a mechatronikai eszközök különböző fizikai jellegű elemeinek a leírására!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Foglalja össze és mutassa be a mechatronikai eszközök disszipatív, kapacitív és induktív elemeit!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Csoportosítsa és mutassa be a mechatronikai eszközök transzformátor és zsirátor elemeit?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Mutassa be a flowsheeting szimulátorok felépítését! Milyen típusú mérnöki feladatok megoldására használhatók?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Technológiai rendszerek stacionárius és dinamikus számítása során milyen megoldási stratégiát követhet. Mutassa be a megoldási módszereket!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Csoportosítsa és jellemezze a folyamatmérnöki munka során felhasznált modelleket, és mutasson példát a dinamikus rendszerek modellalkotására!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A CFD szimulátorok felépítése. Milyen típusú feladatok megoldására használhatók?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Magyarázza el a mechatronikai rendszerek megbízhatóságának a fogalmát! Milyen módon tud megbízható rendszereket tervezni?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Magyarázza el a szimuláció szerepét a folyamatipar mechatronikai eszközeinek a tervezésében!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Homog</w:t>
      </w:r>
      <w:r>
        <w:rPr>
          <w:rFonts w:eastAsia="Arial Unicode MS"/>
        </w:rPr>
        <w:t>é</w:t>
      </w:r>
      <w:r>
        <w:rPr/>
        <w:t>n transzform</w:t>
      </w:r>
      <w:r>
        <w:rPr>
          <w:rFonts w:eastAsia="Arial Unicode MS"/>
        </w:rPr>
        <w:t>á</w:t>
      </w:r>
      <w:r>
        <w:rPr/>
        <w:t>ci</w:t>
      </w:r>
      <w:r>
        <w:rPr>
          <w:rFonts w:eastAsia="Arial Unicode MS"/>
        </w:rPr>
        <w:t>ó</w:t>
      </w:r>
      <w:r>
        <w:rPr/>
        <w:t>k, t</w:t>
      </w:r>
      <w:r>
        <w:rPr>
          <w:rFonts w:eastAsia="Arial Unicode MS"/>
        </w:rPr>
        <w:t>á</w:t>
      </w:r>
      <w:r>
        <w:rPr/>
        <w:t>rgyak leír</w:t>
      </w:r>
      <w:r>
        <w:rPr>
          <w:rFonts w:eastAsia="Arial Unicode MS"/>
        </w:rPr>
        <w:t>á</w:t>
      </w:r>
      <w:r>
        <w:rPr/>
        <w:t>sa és mozgatása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pari robotok megfog</w:t>
      </w:r>
      <w:r>
        <w:rPr>
          <w:rFonts w:eastAsia="Arial Unicode MS"/>
        </w:rPr>
        <w:t xml:space="preserve">ó </w:t>
      </w:r>
      <w:r>
        <w:rPr/>
        <w:t>szerkezetei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Ütemez</w:t>
      </w:r>
      <w:r>
        <w:rPr>
          <w:rFonts w:eastAsia="Arial Unicode MS"/>
        </w:rPr>
        <w:t>é</w:t>
      </w:r>
      <w:r>
        <w:rPr/>
        <w:t>s (egygépes, és t</w:t>
      </w:r>
      <w:r>
        <w:rPr>
          <w:rFonts w:eastAsia="Arial Unicode MS"/>
        </w:rPr>
        <w:t>ö</w:t>
      </w:r>
      <w:r>
        <w:rPr/>
        <w:t>bb g</w:t>
      </w:r>
      <w:r>
        <w:rPr>
          <w:rFonts w:eastAsia="Arial Unicode MS"/>
        </w:rPr>
        <w:t>é</w:t>
      </w:r>
      <w:r>
        <w:rPr/>
        <w:t xml:space="preserve">pes </w:t>
      </w:r>
      <w:r>
        <w:rPr>
          <w:rFonts w:eastAsia="Arial Unicode MS"/>
        </w:rPr>
        <w:t>ü</w:t>
      </w:r>
      <w:r>
        <w:rPr/>
        <w:t>temez</w:t>
      </w:r>
      <w:r>
        <w:rPr>
          <w:rFonts w:eastAsia="Arial Unicode MS"/>
        </w:rPr>
        <w:t>é</w:t>
      </w:r>
      <w:r>
        <w:rPr/>
        <w:t>sek, flow shop, és job shop ütemez</w:t>
      </w:r>
      <w:r>
        <w:rPr>
          <w:rFonts w:eastAsia="Arial Unicode MS"/>
        </w:rPr>
        <w:t>é</w:t>
      </w:r>
      <w:r>
        <w:rPr/>
        <w:t>s)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Ismertesse a gumihevederes szállítószalag szerkezeti kialakítását, főbb gépelemeit, az anyag feladás és a levétel módjait, az alkalmazását!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smertesse a szállítócsiga és serleges elevátor szerkezeti kialakítását, alkalmazási területüket, üzemvitelük és karbantartásuk főbb szempontjai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37:00Z</dcterms:created>
  <dc:creator>lakatos</dc:creator>
  <dc:description/>
  <cp:keywords/>
  <dc:language>en-US</dc:language>
  <cp:lastModifiedBy>Fizika Intézet</cp:lastModifiedBy>
  <cp:lastPrinted>2012-01-18T15:38:00Z</cp:lastPrinted>
  <dcterms:modified xsi:type="dcterms:W3CDTF">2012-01-18T14:38:00Z</dcterms:modified>
  <cp:revision>3</cp:revision>
  <dc:subject/>
  <dc:title>BSc záróvizsga kérdések:</dc:title>
</cp:coreProperties>
</file>