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épek üzemtan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áróvizsga kérdések a gépészmérnöki (BSc) alapszak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spacing w:before="120" w:after="120"/>
        <w:ind w:left="539" w:hanging="359"/>
        <w:rPr>
          <w:sz w:val="28"/>
          <w:szCs w:val="28"/>
        </w:rPr>
      </w:pPr>
      <w:r>
        <w:rPr>
          <w:sz w:val="28"/>
          <w:szCs w:val="28"/>
        </w:rPr>
        <w:t>Ismertesse a hidrosztatikában használt alapfogalmakat, a hidrosztatika alapegyenletét és a függőleges tengely körül forgó rendszer erőterét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39" w:hanging="359"/>
        <w:rPr/>
      </w:pPr>
      <w:r>
        <w:rPr>
          <w:sz w:val="28"/>
          <w:szCs w:val="28"/>
        </w:rPr>
        <w:t>Ismertesse az áramlástanban alkalmazott megmaradási tételeket, azaz a tömegmaradás (kontinuitás) és energia megmaradás (Bernuolli) tételének általános áramlástani alakjait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39" w:hanging="359"/>
        <w:rPr>
          <w:sz w:val="28"/>
          <w:szCs w:val="28"/>
        </w:rPr>
      </w:pPr>
      <w:r>
        <w:rPr>
          <w:sz w:val="28"/>
          <w:szCs w:val="28"/>
        </w:rPr>
        <w:t xml:space="preserve">Ismertesse a valóságos folyékony közegek áramlásának két alapvető formáját (lamináris, turbulens). A lamináris áramlásnál kialakuló sebességprofilt valamint az egyenes csövekbe fellépő energia veszteségek számítását lamináris és turbulens áramlásnál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39" w:hanging="359"/>
        <w:rPr>
          <w:sz w:val="28"/>
          <w:szCs w:val="28"/>
        </w:rPr>
      </w:pPr>
      <w:r>
        <w:rPr>
          <w:sz w:val="28"/>
          <w:szCs w:val="28"/>
        </w:rPr>
        <w:t>Mutassa be az energia veszteségek számításának módját változó keresztmetszet esetén (hirtelen keresztmetszet változás, diffúzor, konfúzor, armaturák veszteségei), a hidraulikai átmérő számításának módját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39" w:hanging="359"/>
        <w:rPr>
          <w:sz w:val="28"/>
          <w:szCs w:val="28"/>
        </w:rPr>
      </w:pPr>
      <w:r>
        <w:rPr>
          <w:sz w:val="28"/>
          <w:szCs w:val="28"/>
        </w:rPr>
        <w:t>Ismertesse az áramlástechnikában alkalmazott hasonlóságelméletet, a geometriai, a kinematikai és az erőtani hasonlóságot, valamint az alkalmazott hasonlósági kritériumokat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39" w:hanging="359"/>
        <w:rPr/>
      </w:pPr>
      <w:r>
        <w:rPr>
          <w:sz w:val="28"/>
          <w:szCs w:val="28"/>
        </w:rPr>
        <w:t>Ismertesse az áramlástechnikában alkalmazott méréstechnikát, így a nyomásméréseket, a térfogatáram mérési módokat valamint a helyi sebesség mérését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39" w:hanging="359"/>
        <w:rPr>
          <w:sz w:val="28"/>
          <w:szCs w:val="28"/>
        </w:rPr>
      </w:pPr>
      <w:r>
        <w:rPr>
          <w:sz w:val="28"/>
          <w:szCs w:val="28"/>
        </w:rPr>
        <w:t>Ismertesse az energiaátalakulás folyamatát forgó lapátozott áramtérben, azaz vezesse le tömeg fajlagos energianövekményt (Y) végtelen lapátozásnál és perdületmentes esetben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39" w:hanging="359"/>
        <w:rPr>
          <w:sz w:val="28"/>
          <w:szCs w:val="28"/>
        </w:rPr>
      </w:pPr>
      <w:r>
        <w:rPr>
          <w:sz w:val="28"/>
          <w:szCs w:val="28"/>
        </w:rPr>
        <w:t>Ismertesse az áramlástechnikában alkalmazott jelzőszámokat, így a nyomásszámot (energiaszámot), átfolyási számot, teljesítményszámot, járatszámot, jellemző fordulatszámot, átmérőszámot, a Cordier diagramot és mutassa be, hogyan változik a járókerék alakja a jellemző fordulatszám függvényében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360"/>
        <w:rPr/>
      </w:pPr>
      <w:r>
        <w:rPr>
          <w:sz w:val="28"/>
          <w:szCs w:val="28"/>
        </w:rPr>
        <w:t xml:space="preserve">Ismertesse a kavitáció fogalmát, fizikai alapjait, az alkalmazott jelzőszámokat, hatását, a maximális szívási energia valamint az NPSH (Net Positiv Suction Head) fogalmát és egy szivattyú valamint berendezés együttes kavitációs jelleggörbéjét!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0. </w:t>
        <w:tab/>
        <w:t>Rankine–Clausius körfolyamat: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-kapcsolási rajz,</w:t>
      </w:r>
    </w:p>
    <w:p>
      <w:pPr>
        <w:pStyle w:val="Normal"/>
        <w:ind w:firstLine="1077"/>
        <w:rPr>
          <w:sz w:val="28"/>
          <w:szCs w:val="28"/>
        </w:rPr>
      </w:pPr>
      <w:r>
        <w:rPr>
          <w:sz w:val="28"/>
          <w:szCs w:val="28"/>
        </w:rPr>
        <w:t>-T-s diagram (ideális körfolyamat), termikus hatásfok,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1077"/>
        <w:rPr>
          <w:sz w:val="28"/>
          <w:szCs w:val="28"/>
        </w:rPr>
      </w:pPr>
      <w:r>
        <w:rPr>
          <w:sz w:val="28"/>
          <w:szCs w:val="28"/>
        </w:rPr>
        <w:t>- fojtás, reális körfolyamat (T-s diagram), termodinamikai hatásfok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107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- 2 –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11.</w:t>
        <w:tab/>
        <w:t>a. Hőtechnikai berendezések idealizált Carnot-körfolyamata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. Hűtőgépek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kompresszoros, fojtószelepes hűtőgép kapcsolási rajza,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kompresszoros, fojtószelepes hűtőgép T-s diagramja,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fajlagos hűtőteljesítmé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</w:t>
        <w:tab/>
        <w:t>a. Hőterjedés nyugvó közegben (hővezetés), különböző terekben.</w:t>
      </w:r>
    </w:p>
    <w:p>
      <w:pPr>
        <w:pStyle w:val="Normal"/>
        <w:rPr/>
      </w:pPr>
      <w:r>
        <w:rPr>
          <w:sz w:val="28"/>
          <w:szCs w:val="28"/>
        </w:rPr>
        <w:tab/>
        <w:t>b. Hőterjedés áramló közegen belül (konvekció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3. </w:t>
        <w:tab/>
        <w:t>Hőátadás áramló közeg és fal között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ab/>
        <w:t>-a hőátadási tényező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) és meghatározásának módja,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hőátadás fázisváltozás nélküli esetekben,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hőátadás fázisváltozásos esetekben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14. </w:t>
        <w:tab/>
        <w:t>Hőátszármaztatás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ab/>
        <w:t>-állandó hőfokkülönbséggel, hőátszármaztatási tényező (</w:t>
      </w:r>
      <w:r>
        <w:rPr>
          <w:rFonts w:eastAsia="Symbol" w:cs="Symbol" w:ascii="Symbol" w:hAnsi="Symbol"/>
          <w:sz w:val="28"/>
          <w:szCs w:val="28"/>
        </w:rPr>
        <w:t></w:t>
      </w:r>
      <w:r>
        <w:rPr>
          <w:sz w:val="28"/>
          <w:szCs w:val="28"/>
        </w:rPr>
        <w:t>).</w:t>
      </w:r>
    </w:p>
    <w:p>
      <w:pPr>
        <w:pStyle w:val="TextBodyIndent"/>
        <w:tabs>
          <w:tab w:val="clear" w:pos="708"/>
          <w:tab w:val="left" w:pos="1080" w:leader="none"/>
        </w:tabs>
        <w:ind w:left="1080" w:hanging="1080"/>
        <w:rPr>
          <w:szCs w:val="28"/>
        </w:rPr>
      </w:pPr>
      <w:r>
        <w:rPr>
          <w:szCs w:val="28"/>
        </w:rPr>
        <w:tab/>
        <w:t>-változó hőfokkülönbséggel (egyenáram, ellenáram, forralás,</w:t>
      </w:r>
    </w:p>
    <w:p>
      <w:pPr>
        <w:pStyle w:val="TextBodyIndent"/>
        <w:ind w:left="1260" w:hanging="0"/>
        <w:rPr>
          <w:szCs w:val="28"/>
        </w:rPr>
      </w:pPr>
      <w:r>
        <w:rPr>
          <w:szCs w:val="28"/>
        </w:rPr>
        <w:t>kondenzáció)</w:t>
      </w:r>
    </w:p>
    <w:p>
      <w:pPr>
        <w:pStyle w:val="Normal"/>
        <w:tabs>
          <w:tab w:val="clear" w:pos="708"/>
          <w:tab w:val="left" w:pos="1080" w:leader="none"/>
        </w:tabs>
        <w:rPr>
          <w:sz w:val="16"/>
          <w:szCs w:val="16"/>
        </w:rPr>
      </w:pPr>
      <w:r>
        <w:rPr>
          <w:sz w:val="28"/>
          <w:szCs w:val="28"/>
        </w:rPr>
        <w:tab/>
        <w:t>-hőcserélők.</w:t>
      </w:r>
    </w:p>
    <w:p>
      <w:pPr>
        <w:pStyle w:val="Normal"/>
        <w:tabs>
          <w:tab w:val="clear" w:pos="708"/>
          <w:tab w:val="left" w:pos="10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5. </w:t>
        <w:tab/>
        <w:t>Hőszigetelés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a szigetelt cső hővesztesége,</w:t>
      </w:r>
    </w:p>
    <w:p>
      <w:pPr>
        <w:pStyle w:val="Normal"/>
        <w:tabs>
          <w:tab w:val="clear" w:pos="708"/>
          <w:tab w:val="left" w:pos="1080" w:leader="none"/>
        </w:tabs>
        <w:rPr>
          <w:sz w:val="16"/>
          <w:szCs w:val="16"/>
        </w:rPr>
      </w:pPr>
      <w:r>
        <w:rPr>
          <w:sz w:val="28"/>
          <w:szCs w:val="28"/>
        </w:rPr>
        <w:tab/>
        <w:t>-a hőszigetelés méretezésének gazdasági és műszaki szempontjai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rPr>
          <w:sz w:val="28"/>
          <w:szCs w:val="28"/>
        </w:rPr>
      </w:pPr>
      <w:r>
        <w:rPr>
          <w:sz w:val="28"/>
          <w:szCs w:val="28"/>
        </w:rPr>
        <w:t>16.</w:t>
        <w:tab/>
        <w:t xml:space="preserve">Ismertesse a gumihevederes szállítószalag szerkezeti kialakítását, főbb </w:t>
        <w:tab/>
        <w:t xml:space="preserve">gépelemeit, az anyagfeladás és a levétel módjait, az alkalmazását! 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40" w:hanging="540"/>
        <w:rPr>
          <w:sz w:val="28"/>
          <w:szCs w:val="28"/>
        </w:rPr>
      </w:pPr>
      <w:r>
        <w:rPr>
          <w:sz w:val="28"/>
          <w:szCs w:val="28"/>
        </w:rPr>
        <w:t>17.</w:t>
        <w:tab/>
        <w:t>Ismertesse a szállítócsiga és serleges elevátor szerkezeti kialakítását, alkalmazási területüket, üzemvitelük és karbantartásuk főbb szempontjait!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rPr>
          <w:sz w:val="28"/>
          <w:szCs w:val="28"/>
        </w:rPr>
      </w:pPr>
      <w:r>
        <w:rPr>
          <w:sz w:val="28"/>
          <w:szCs w:val="28"/>
        </w:rPr>
        <w:t>18.</w:t>
        <w:tab/>
        <w:t>Ismertesse porok és aprószemcsés anyagok áramló-közeges szállításának működési elvét, csoportosítását és berendezéseit! Rajzolja meg egy pneumatikus szállító folyamat elrendezési vázlatát!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rPr>
          <w:sz w:val="28"/>
          <w:szCs w:val="28"/>
        </w:rPr>
      </w:pPr>
      <w:r>
        <w:rPr>
          <w:sz w:val="28"/>
          <w:szCs w:val="28"/>
        </w:rPr>
        <w:t>19.</w:t>
        <w:tab/>
        <w:t>Ismertesse az ömlesztett anyagok fontosabb tulajdonságait és azok tárolással való kapcsolatát! Melyek a silótervezés főbb lépései?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ilikátipari gépek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sz w:val="32"/>
          <w:szCs w:val="32"/>
        </w:rPr>
      </w:pPr>
      <w:r>
        <w:rPr>
          <w:sz w:val="32"/>
          <w:szCs w:val="32"/>
        </w:rPr>
        <w:t>Záróvizsga kérdések a gépészmérnöki (BSc) alapszakon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  <w:tab/>
        <w:t>Ismertesse a durvakerámia ipar gyártástechnológiai berendezéseit! Emeljen ki előkészítési és anyagmozgatási megoldásokat!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</w:t>
        <w:tab/>
        <w:t>Ismertesse a cementgyártás nyersanyag-előkészítési rendszerét, fontosabb berendezéseit! Részletesebben is mutasson be berendezéseket!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</w:t>
        <w:tab/>
        <w:t>Ismertesse a cementgyártás végtermék előállítási technológiájának lényegét, főbb berendezéseit! Vázolja ezzel kapcsolatban az anyagmozgatási feladatokat!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</w:t>
        <w:tab/>
        <w:t>Ismertesse a hengertörők működésének alapelvét, fontosabb típusait! Mutasson be alkalmazási példákat!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</w:t>
        <w:tab/>
        <w:t>Ismertesse az üveggyártás előkészítési technológiájában a főbb gépészeti feladatokat és megoldásait! Mutasson példákat két (technológiai ill. anyagmozgatási) megoldásra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</w:t>
        <w:tab/>
        <w:t>A képlékeny állapotban lévő kerámiamasszák megmunkáló berendezéseinek csoportosítása. A szalagsajtók és vákuumprések működése, felépítése. A működés hibái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</w:t>
        <w:tab/>
        <w:t>Szűrőkészülékek csoportosítása. A keretes szűrőprés és a vákuumdobszűrő működésének lényege. Szűrési segédanyagok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</w:t>
        <w:tab/>
        <w:t>A finomkerámiai előkészítés folyamata. Hagyományos és korszerű előállítás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</w:t>
        <w:tab/>
        <w:t>Ismertesse a dobmalom típusokat! Ismertesse működési elvüket!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rPr>
          <w:sz w:val="28"/>
          <w:szCs w:val="28"/>
        </w:rPr>
      </w:pPr>
      <w:r>
        <w:rPr>
          <w:sz w:val="28"/>
          <w:szCs w:val="28"/>
        </w:rPr>
        <w:t>10.</w:t>
        <w:tab/>
        <w:t>Ismertesse a golyósmalom mechanikáját, az optimális fordulatszám és az energiaszükséglet meghatározását! Ismertesse a körfolyamatos őrlés lényegét!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rPr/>
      </w:pPr>
      <w:r>
        <w:rPr>
          <w:sz w:val="28"/>
          <w:szCs w:val="28"/>
        </w:rPr>
        <w:t>11.</w:t>
        <w:tab/>
        <w:t>Ismertesse az egy- és kétingás pofás törő, valamint a körtörők szerkezetét, üzemét!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rPr>
          <w:sz w:val="28"/>
          <w:szCs w:val="28"/>
        </w:rPr>
      </w:pPr>
      <w:r>
        <w:rPr>
          <w:sz w:val="28"/>
          <w:szCs w:val="28"/>
        </w:rPr>
        <w:t>12.</w:t>
        <w:tab/>
        <w:t>Folyadékkeverők típusai, lassú- és gyorsjáratú keverőberendezések áramlásképei. A keverés teljesítményszükséglete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rPr>
          <w:sz w:val="28"/>
          <w:szCs w:val="28"/>
        </w:rPr>
      </w:pPr>
      <w:r>
        <w:rPr>
          <w:sz w:val="28"/>
          <w:szCs w:val="28"/>
        </w:rPr>
        <w:t>13.</w:t>
        <w:tab/>
        <w:t>Ismertesse röviden az aprítás fizikáját, az aprítási elméleteket és alkalmazási területüket!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rPr>
          <w:sz w:val="28"/>
          <w:szCs w:val="28"/>
        </w:rPr>
      </w:pPr>
      <w:r>
        <w:rPr>
          <w:sz w:val="28"/>
          <w:szCs w:val="28"/>
        </w:rPr>
        <w:t>14.</w:t>
        <w:tab/>
        <w:t>Ismertesse a gumihevederes szállítószalag szerkezeti kialakítását, főbb gépelemeit, a hevederfeszítés módjait, a feladó és a ledobó berendezéseket! Rajzolja fel a vályús alátámasztást és ismertesse a szalag-görgők szerkezeti kialakítását!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rPr>
          <w:sz w:val="28"/>
          <w:szCs w:val="28"/>
        </w:rPr>
      </w:pPr>
      <w:r>
        <w:rPr>
          <w:sz w:val="28"/>
          <w:szCs w:val="28"/>
        </w:rPr>
        <w:t>15.</w:t>
        <w:tab/>
        <w:t>Ismertesse a szállítócsiga és serleges elevátor szerkezeti kialakítását, alkalmazásaik területeit, üzemvitelük és karbantartásuk főbb szempontjait!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jc w:val="center"/>
        <w:rPr>
          <w:sz w:val="28"/>
          <w:szCs w:val="28"/>
        </w:rPr>
      </w:pPr>
      <w:r>
        <w:rPr>
          <w:sz w:val="28"/>
          <w:szCs w:val="28"/>
        </w:rPr>
        <w:t>- 2 –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rPr>
          <w:sz w:val="28"/>
          <w:szCs w:val="28"/>
        </w:rPr>
      </w:pPr>
      <w:r>
        <w:rPr>
          <w:sz w:val="28"/>
          <w:szCs w:val="28"/>
        </w:rPr>
        <w:t>16.</w:t>
        <w:tab/>
        <w:t>Ismertesse porok és aprószemcsés anyagok pneumatikus szállításának működési elvét és berendezéseit! (A fluidizációs szállítást is)! Rajzolja meg egy pneumatikus szállító folyamat elrendezési vázlatát, és segítségével ismertesse a fő egységek kialakítását!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rPr>
          <w:sz w:val="28"/>
          <w:szCs w:val="28"/>
        </w:rPr>
      </w:pPr>
      <w:r>
        <w:rPr>
          <w:sz w:val="28"/>
          <w:szCs w:val="28"/>
        </w:rPr>
        <w:t>17.</w:t>
        <w:tab/>
        <w:t>Porleválasztók osztályozása működési elvük szerint. Ismertesse az egyik működését!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rPr/>
      </w:pPr>
      <w:r>
        <w:rPr>
          <w:sz w:val="28"/>
          <w:szCs w:val="28"/>
        </w:rPr>
        <w:t>18.</w:t>
        <w:tab/>
        <w:t>Ismertesse a cementgyártásban a végtermék kezelésére vonatkozó fontosabb feladatokat! Valamelyik feladattal kapcsolatban adjon részletesebb ismertetést!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chatronika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sz w:val="32"/>
          <w:szCs w:val="32"/>
        </w:rPr>
      </w:pPr>
      <w:r>
        <w:rPr>
          <w:sz w:val="32"/>
          <w:szCs w:val="32"/>
        </w:rPr>
        <w:t>Záróvizsga kérdések a gépészmérnöki (BSc) alapszakon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540" w:hanging="360"/>
        <w:rPr>
          <w:sz w:val="28"/>
          <w:szCs w:val="28"/>
        </w:rPr>
      </w:pPr>
      <w:r>
        <w:rPr>
          <w:sz w:val="28"/>
          <w:szCs w:val="28"/>
        </w:rPr>
        <w:t>Pozíció- és sebességérzékelés a mechatronikáb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540" w:hanging="360"/>
        <w:rPr>
          <w:sz w:val="28"/>
          <w:szCs w:val="28"/>
        </w:rPr>
      </w:pPr>
      <w:r>
        <w:rPr>
          <w:sz w:val="28"/>
          <w:szCs w:val="28"/>
        </w:rPr>
        <w:t>Gyorsulásérzékelés és annak mechatronikai alkalmazása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540" w:hanging="360"/>
        <w:rPr>
          <w:sz w:val="28"/>
          <w:szCs w:val="28"/>
        </w:rPr>
      </w:pPr>
      <w:r>
        <w:rPr>
          <w:sz w:val="28"/>
          <w:szCs w:val="28"/>
        </w:rPr>
        <w:t>Hőmérséklet- és nyomásérzékelők, mechatronikai alkalmazásai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540" w:hanging="360"/>
        <w:rPr>
          <w:sz w:val="28"/>
          <w:szCs w:val="28"/>
        </w:rPr>
      </w:pPr>
      <w:r>
        <w:rPr>
          <w:sz w:val="28"/>
          <w:szCs w:val="28"/>
        </w:rPr>
        <w:t>A/D és D/A konverterek, mechatronikai alkalmazásai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540" w:hanging="360"/>
        <w:rPr>
          <w:sz w:val="28"/>
          <w:szCs w:val="28"/>
        </w:rPr>
      </w:pPr>
      <w:r>
        <w:rPr>
          <w:sz w:val="28"/>
          <w:szCs w:val="28"/>
        </w:rPr>
        <w:t>Több analóg jelcsatorna kezelése. Adat és analóg multiplexelé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540" w:hanging="360"/>
        <w:rPr>
          <w:sz w:val="28"/>
          <w:szCs w:val="28"/>
        </w:rPr>
      </w:pPr>
      <w:r>
        <w:rPr>
          <w:sz w:val="28"/>
          <w:szCs w:val="28"/>
        </w:rPr>
        <w:t>A mechatronikai rendszer részeinek tápegységei, követelmények a tápegységekkel szemb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540" w:hanging="360"/>
        <w:rPr>
          <w:sz w:val="28"/>
          <w:szCs w:val="28"/>
        </w:rPr>
      </w:pPr>
      <w:r>
        <w:rPr>
          <w:sz w:val="28"/>
          <w:szCs w:val="28"/>
        </w:rPr>
        <w:t>PWM meghajtás, unipoláris és bipoláris PWM meghajtók. PWM áramgeneráto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0" w:hanging="360"/>
        <w:rPr>
          <w:sz w:val="28"/>
          <w:szCs w:val="28"/>
        </w:rPr>
      </w:pPr>
      <w:r>
        <w:rPr>
          <w:sz w:val="28"/>
          <w:szCs w:val="28"/>
        </w:rPr>
        <w:t>DC és AC motorok működése, meghajtó áramköreik, mechatronikai alkalmazásai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0" w:hanging="360"/>
        <w:rPr>
          <w:sz w:val="28"/>
          <w:szCs w:val="28"/>
        </w:rPr>
      </w:pPr>
      <w:r>
        <w:rPr>
          <w:sz w:val="28"/>
          <w:szCs w:val="28"/>
        </w:rPr>
        <w:t>Léptetőmotorok és alkalmazásai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sz w:val="28"/>
          <w:szCs w:val="28"/>
        </w:rPr>
      </w:pPr>
      <w:r>
        <w:rPr>
          <w:sz w:val="28"/>
          <w:szCs w:val="28"/>
        </w:rPr>
        <w:t>Léptetőmotor meghajtó áramkörö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0" w:hanging="540"/>
        <w:rPr>
          <w:sz w:val="28"/>
          <w:szCs w:val="28"/>
        </w:rPr>
      </w:pPr>
      <w:r>
        <w:rPr>
          <w:sz w:val="28"/>
          <w:szCs w:val="28"/>
        </w:rPr>
        <w:t>Léptetőmotoros hajtás. Lineáris egység kinematikai méretezése. Lendítőkerék, súrlódá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0" w:hanging="540"/>
        <w:rPr>
          <w:sz w:val="28"/>
          <w:szCs w:val="28"/>
        </w:rPr>
      </w:pPr>
      <w:r>
        <w:rPr>
          <w:sz w:val="28"/>
          <w:szCs w:val="28"/>
        </w:rPr>
        <w:t>Szervomotorok, szervoerősítők, a szervomeghajtás mechatronikai alkalmazása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sz w:val="28"/>
          <w:szCs w:val="28"/>
        </w:rPr>
      </w:pPr>
      <w:r>
        <w:rPr>
          <w:sz w:val="28"/>
          <w:szCs w:val="28"/>
        </w:rPr>
        <w:t>Párhuzamos és soros kommunikáció RS232, RS485. CAN kommunikáció szerkezete, arbitráci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sz w:val="28"/>
          <w:szCs w:val="28"/>
        </w:rPr>
      </w:pPr>
      <w:r>
        <w:rPr>
          <w:sz w:val="28"/>
          <w:szCs w:val="28"/>
        </w:rPr>
        <w:t>Egy szabadon választott mechatronikai rendszer jellemzé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Geometriai optika. Fermat elv, fény visszaverődése, törése, prizma, teljes visszaverődés, száloptik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spacing w:before="120" w:after="120"/>
        <w:ind w:left="540" w:hanging="540"/>
        <w:rPr>
          <w:sz w:val="28"/>
          <w:szCs w:val="28"/>
        </w:rPr>
      </w:pPr>
      <w:r>
        <w:rPr>
          <w:sz w:val="28"/>
          <w:szCs w:val="28"/>
        </w:rPr>
        <w:t>Optikai leképezés, tükrök, lencsék, leképezési hibá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0" w:hanging="540"/>
        <w:rPr>
          <w:sz w:val="28"/>
          <w:szCs w:val="28"/>
        </w:rPr>
      </w:pPr>
      <w:r>
        <w:rPr>
          <w:sz w:val="28"/>
          <w:szCs w:val="28"/>
        </w:rPr>
        <w:t>Optikai eszközö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0" w:hanging="540"/>
        <w:rPr>
          <w:sz w:val="28"/>
          <w:szCs w:val="28"/>
        </w:rPr>
      </w:pPr>
      <w:r>
        <w:rPr>
          <w:sz w:val="28"/>
          <w:szCs w:val="28"/>
        </w:rPr>
        <w:t>A fény, mint elektromágneses hullám, fizikai optika, interferencia, fényelhajlás, polarizáci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0" w:hanging="540"/>
        <w:rPr>
          <w:sz w:val="28"/>
          <w:szCs w:val="28"/>
        </w:rPr>
      </w:pPr>
      <w:r>
        <w:rPr>
          <w:sz w:val="28"/>
          <w:szCs w:val="28"/>
        </w:rPr>
        <w:t>Lézerek alapvető működési elv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0" w:hanging="540"/>
        <w:rPr>
          <w:sz w:val="28"/>
          <w:szCs w:val="28"/>
        </w:rPr>
      </w:pPr>
      <w:r>
        <w:rPr>
          <w:sz w:val="28"/>
          <w:szCs w:val="28"/>
        </w:rPr>
        <w:t>Különböző típusú lézerek jellemzése, alkalmazás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épszerkezettan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sz w:val="32"/>
          <w:szCs w:val="32"/>
        </w:rPr>
      </w:pPr>
      <w:r>
        <w:rPr>
          <w:sz w:val="32"/>
          <w:szCs w:val="32"/>
        </w:rPr>
        <w:t>Záróvizsga kérdések a gépészmérnöki (BSc) alapszakon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38" w:hanging="357"/>
        <w:rPr>
          <w:sz w:val="28"/>
          <w:szCs w:val="28"/>
        </w:rPr>
      </w:pPr>
      <w:r>
        <w:rPr>
          <w:sz w:val="28"/>
          <w:szCs w:val="28"/>
        </w:rPr>
        <w:t>Csoportosítsa az alakzáró tengely-agy kötéseket! Ismertesse a reteszkötést (konstrukció, méretezés)! Ismertesse a szegkötéseket (konstrukció, méretezés)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38" w:hanging="357"/>
        <w:rPr>
          <w:sz w:val="28"/>
          <w:szCs w:val="28"/>
        </w:rPr>
      </w:pPr>
      <w:r>
        <w:rPr>
          <w:sz w:val="28"/>
          <w:szCs w:val="28"/>
        </w:rPr>
        <w:t>Csoportosítsa az erőzáró tengely-agy kötéseket! Ismertesse az ékkötést (konstrukció, méretezés)! Ismertesse a hengeres szorítókötéseket (konstrukció, méretezés)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38" w:hanging="357"/>
        <w:rPr/>
      </w:pPr>
      <w:r>
        <w:rPr>
          <w:sz w:val="28"/>
          <w:szCs w:val="28"/>
        </w:rPr>
        <w:t xml:space="preserve">Ismertesse a kötőcsavaroknál használatos anyagminőségek jelölését! Ismertesse a kötőcsavarok jellegzetes terhelési eseteit és méretezésük módját! Csavarmenet nyírása milyen konstrukciós megoldásokkal kerülhető el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38" w:hanging="357"/>
        <w:rPr>
          <w:sz w:val="28"/>
          <w:szCs w:val="28"/>
        </w:rPr>
      </w:pPr>
      <w:r>
        <w:rPr>
          <w:sz w:val="28"/>
          <w:szCs w:val="28"/>
        </w:rPr>
        <w:t>Ismertesse a laposmenetű mozgatóorsó erőviszonyait (teher emelése, teher süllyesztése)! Ismertesse a trapézmenetű mozgatóorsó palástnyomásának ellenőrzését! Milye elvek alapján történik a mozgatóorsó kihajlásra történő ellenőrzése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38" w:hanging="357"/>
        <w:rPr>
          <w:sz w:val="28"/>
          <w:szCs w:val="28"/>
        </w:rPr>
      </w:pPr>
      <w:r>
        <w:rPr>
          <w:sz w:val="28"/>
          <w:szCs w:val="28"/>
        </w:rPr>
        <w:t>Ismertesse a laposszíjhajtást (jellemző méretek, erők, áttétel, működési elv, szlip, méretezés szempontjai, laposszíjak anyaga, szekezete, laposszíjhajtás elrendezési módok)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38" w:hanging="357"/>
        <w:rPr>
          <w:sz w:val="28"/>
          <w:szCs w:val="28"/>
        </w:rPr>
      </w:pPr>
      <w:r>
        <w:rPr>
          <w:sz w:val="28"/>
          <w:szCs w:val="28"/>
        </w:rPr>
        <w:t>Osztályozza a gördülőcsapágyakat (terhelhetőség iránya, beállási lehetőség, gördülőelemek típusa)! Gördülőcsapágyak élettartama (Wöhler-görbe, élettartam egyenlet, csapágykiválasztás lépései, egyenértékű terhelés számítása)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38" w:hanging="357"/>
        <w:rPr>
          <w:sz w:val="28"/>
          <w:szCs w:val="28"/>
        </w:rPr>
      </w:pPr>
      <w:r>
        <w:rPr>
          <w:sz w:val="28"/>
          <w:szCs w:val="28"/>
        </w:rPr>
        <w:t xml:space="preserve">Gördülőcsapágyak beépítése (jellemezze a két alapvető csapágyazási módot, axiális rögzítési lehetőségek, illesztések megválasztása, védőtömítések)! Gördülőcsapágyak anyag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38" w:hanging="357"/>
        <w:rPr>
          <w:sz w:val="28"/>
          <w:szCs w:val="28"/>
        </w:rPr>
      </w:pPr>
      <w:r>
        <w:rPr>
          <w:sz w:val="28"/>
          <w:szCs w:val="28"/>
        </w:rPr>
        <w:t xml:space="preserve">Hajtások általános jellemzése (alkalmazás célja, két alapvető működési elv)! </w:t>
      </w:r>
      <w:r>
        <w:rPr>
          <w:bCs/>
          <w:sz w:val="28"/>
          <w:szCs w:val="28"/>
        </w:rPr>
        <w:t>Ismertesse a dörzshajtást (j</w:t>
      </w:r>
      <w:r>
        <w:rPr>
          <w:sz w:val="28"/>
          <w:szCs w:val="28"/>
        </w:rPr>
        <w:t>ellemző méretek, erők, működési elv, áttétel, szlip, szlip hatása az áttételre és a hatásfokra, méretezése fiktív felületi nyomásra)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38" w:hanging="357"/>
        <w:rPr>
          <w:sz w:val="28"/>
          <w:szCs w:val="28"/>
        </w:rPr>
      </w:pPr>
      <w:r>
        <w:rPr>
          <w:sz w:val="28"/>
          <w:szCs w:val="28"/>
        </w:rPr>
        <w:t>Osztályozza a tengelyeket különböző szempontok szerint! Tengelyek méretezése statikus terhelésre (csak csavarónyomatékkal terhelt tengely, csavart és hajlított tengely)! Tengely kritikus fordulatszámának ellenőrzése egy egyszerű esetb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Tengelyek ellenőrzése kifáradásra (terhelések típusai időbeli változásuk szerint, szinuszosan változó feszültség jellemzői, Wöhler-görbe jellemzése, Smith-diagramm, Haigh-diagramm, alkatrész kifáradási határát befolyásoló tényezők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2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Tengelykapcsolók általános jellemzése. Merev tárcsás tengelykapcsoló (szerkezeti kialakítás, működési elv, összekötő csavarok méretezése a két jellemző esetben).</w:t>
      </w:r>
    </w:p>
    <w:p>
      <w:pPr>
        <w:pStyle w:val="Normal"/>
        <w:spacing w:before="0" w:after="120"/>
        <w:ind w:left="181" w:firstLine="357"/>
        <w:rPr>
          <w:sz w:val="28"/>
          <w:szCs w:val="28"/>
        </w:rPr>
      </w:pPr>
      <w:r>
        <w:rPr>
          <w:sz w:val="28"/>
          <w:szCs w:val="28"/>
        </w:rPr>
        <w:t>Rúdrugós és gumidugós tengelykapcsoló metszeti rajz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38" w:hanging="357"/>
        <w:rPr>
          <w:sz w:val="28"/>
          <w:szCs w:val="28"/>
        </w:rPr>
      </w:pPr>
      <w:r>
        <w:rPr>
          <w:sz w:val="28"/>
          <w:szCs w:val="28"/>
        </w:rPr>
        <w:t>Ismertesse a súrlódó tengelykapcsolókat (jellemző tulajdonságok, főbb típusok vonalas rajza, alkalmazási terület, kúpos dörzskapcsoló erőviszonyai)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38" w:hanging="357"/>
        <w:rPr>
          <w:sz w:val="28"/>
          <w:szCs w:val="28"/>
        </w:rPr>
      </w:pPr>
      <w:r>
        <w:rPr>
          <w:sz w:val="28"/>
          <w:szCs w:val="28"/>
        </w:rPr>
        <w:t>Fékek (funkció, csoportosítás alapállapot és konstrukció szerint). Ismertesse a pofás fékeket (főbb konstrukciós kialakítások, egypofás fék erőviszonyainak vizsgálata)! Dobfék és tárcsafék (alkalmazási terület, vonalas rajz, működési elv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38" w:hanging="357"/>
        <w:rPr>
          <w:sz w:val="28"/>
          <w:szCs w:val="28"/>
        </w:rPr>
      </w:pPr>
      <w:r>
        <w:rPr>
          <w:sz w:val="28"/>
          <w:szCs w:val="28"/>
        </w:rPr>
        <w:t>Ismertesse a szalagfékeket (működési elv, szalagerők kifejezése a fékezési nyomatékkal, szalagfék konstrukciók vonalas rajza, egyik szalagfék típus erőviszonyai)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38" w:hanging="357"/>
        <w:rPr>
          <w:sz w:val="28"/>
          <w:szCs w:val="28"/>
        </w:rPr>
      </w:pPr>
      <w:r>
        <w:rPr>
          <w:sz w:val="28"/>
          <w:szCs w:val="28"/>
        </w:rPr>
        <w:t>Osztályozza a fogaskerékhajtásokat! Definiálja a fogaskerékpáron és egyetlen fogaskeréken értelmezhető fogalmakat! Határozza meg a gördülőkörök sugarait a tengelytáv és az áttétel ismeretében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38" w:hanging="357"/>
        <w:rPr>
          <w:sz w:val="28"/>
          <w:szCs w:val="28"/>
        </w:rPr>
      </w:pPr>
      <w:r>
        <w:rPr>
          <w:sz w:val="28"/>
          <w:szCs w:val="28"/>
        </w:rPr>
        <w:t>Ismertesse a fogmerőlegesek tételét! Melyek a fogaskerékhajtás működésének szükséges geometriai feltételei (osztásokra, fogvastagságokra, kapcsolószámra, interferenciára)? Határozza meg az elemi, egyenes fogazatú hengeres hajtás főbb méreteit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38" w:hanging="357"/>
        <w:rPr>
          <w:sz w:val="28"/>
          <w:szCs w:val="28"/>
        </w:rPr>
      </w:pPr>
      <w:r>
        <w:rPr>
          <w:sz w:val="28"/>
          <w:szCs w:val="28"/>
        </w:rPr>
        <w:t>Fogaskerekek fogprofilja (körevolvens származtatása, evolvensprofilok érintkezése, kapcsolóvonal, kapcsolószög, kapcsolószám definíciója). Ismertesse a fogaskerekek gyártási eljárásait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38" w:hanging="357"/>
        <w:rPr>
          <w:sz w:val="28"/>
          <w:szCs w:val="28"/>
        </w:rPr>
      </w:pPr>
      <w:r>
        <w:rPr>
          <w:sz w:val="28"/>
          <w:szCs w:val="28"/>
        </w:rPr>
        <w:t>Csoportosítsa a fogaskerékhajtásokat a profileltolási tényező szerint! Határozza meg a kompenzált, egyenes fogazatú hengeres hajtás főbb méreteit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38" w:hanging="357"/>
        <w:rPr>
          <w:sz w:val="28"/>
          <w:szCs w:val="28"/>
        </w:rPr>
      </w:pPr>
      <w:r>
        <w:rPr>
          <w:sz w:val="28"/>
          <w:szCs w:val="28"/>
        </w:rPr>
        <w:t>Ferde fogazatú hengeres kerekek származtatása, homlokmetszeti fogaslécprofil jellemző méretei. Határozza meg az elemi, ferde fogazatú hengeres hajtás főbb méreteit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38" w:hanging="357"/>
        <w:rPr>
          <w:sz w:val="28"/>
          <w:szCs w:val="28"/>
        </w:rPr>
      </w:pPr>
      <w:r>
        <w:rPr>
          <w:sz w:val="28"/>
          <w:szCs w:val="28"/>
        </w:rPr>
        <w:t>Ismertesse a belső fogazatú hengeres hajtást (kedvező és kedvezőtlen tulajdonságok, elemi fogazat esetén a főbb méretek)! Ismertesse a kúpkerékhajtást (áttétel, jellemző méretek, síkkerék)! Fogaskerék-hajtóművek típusai, főbb szerkezeti elem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Ismertesse a forgattyús mechanizmusok két jellegzetes típusát (geometriai kialakítás, kinematikai jellemzők)! Négyütemű belsőégésű motor erőviszonyai (tangenciális erő és nyomás meghatározása tömegerők elhanyagolása esetén)!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94"/>
        </w:tabs>
        <w:ind w:left="794" w:hanging="39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37:00Z</dcterms:created>
  <dc:creator>Géptan Tanszék</dc:creator>
  <dc:description/>
  <dc:language>en-US</dc:language>
  <cp:lastModifiedBy>Timár Imre</cp:lastModifiedBy>
  <cp:lastPrinted>2008-12-01T09:40:00Z</cp:lastPrinted>
  <dcterms:modified xsi:type="dcterms:W3CDTF">2011-11-16T12:37:00Z</dcterms:modified>
  <cp:revision>2</cp:revision>
  <dc:subject/>
  <dc:title>Záróvizsga kérdés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</Properties>
</file>