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Záróvizsga kérdések (főiskolai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ilikátipari hőkezelő művelet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Gépészmérnöki Szak, szilikátipari gépész szakirá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Műveleti egység fogalma, szakaszos, folyamatos műveleti egysége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Áramok a műveleti egységekben: komponens, hő, impulzus áramo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Mérlegek a műveleti egységekben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Egyensúlyi egységek, átviteli egysége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A műveleti egységek jellemzése a tartózkodási idő sűrűségfüggvény alapján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A nedves levegő állapotdiagramj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A nedvesség transzportja a szárítandó testben: külső diffúzió, pórusdiffúzió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A szárítás kinetikája, száradási sebesség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A szárítási folyamat anyag- és hőmérleg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Többfokozatú szárítók, recirkulációs szárító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Szárítóberendezések ismertetés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Tüzelőanyagok égési reakciói. Levegőmennyiség, füstgáz összetétel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Égéselméleti számítások, az égési hőmérséklet meghatározás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Pirometrikus hatásfok, tüzelési hatásfo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Az égési folyamat jellemzése a légfelesleg tényező, füstgáz széndioxid tartalma, tapasztalati diagram alapján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Tüzelőanyagok égésének jellemzői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Szilárd, folyékony, gázhalmazállapotú tüzelőanyag égő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Cementipari kemencé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Üvegipari, cserépipari kemencé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Hőhasznosító eljárások: rekuperatív, regeneratív, szilárd fázis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áróvizsga kérdések (főiskola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ilikátipari technológ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Gépészmérnöki Szak, szilikátipari gépész szakirán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Jellemezze az üvegállapotot!</w:t>
      </w:r>
    </w:p>
    <w:p>
      <w:pPr>
        <w:pStyle w:val="Normal"/>
        <w:ind w:left="1080" w:hanging="0"/>
        <w:rPr/>
      </w:pPr>
      <w:r>
        <w:rPr/>
        <w:t>Ismertesse az üvegképződés feltételeit, s az üveg szerkezetére vonatkozó elméleteket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Ismertesse az üveggyártás nyers- és alapanyagait, valamint az üveggyártás részfolyamatait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Milyen üvegformázási eljárásokat ismer a formázó erő alapján?</w:t>
      </w:r>
    </w:p>
    <w:p>
      <w:pPr>
        <w:pStyle w:val="Normal"/>
        <w:ind w:left="1080" w:hanging="0"/>
        <w:rPr/>
      </w:pPr>
      <w:r>
        <w:rPr/>
        <w:t>Ismertesse az öblösüveggyártásra szolgáló technológiákat, valamint az üvegycső és –rúd gyártására szolgáló eljárásokat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Milyen síküveggyártási eljárásokat ismer?</w:t>
      </w:r>
    </w:p>
    <w:p>
      <w:pPr>
        <w:pStyle w:val="Normal"/>
        <w:ind w:left="1080" w:hanging="0"/>
        <w:rPr/>
      </w:pPr>
      <w:r>
        <w:rPr/>
        <w:t>Ismertesse a floatüveg gyártását!!</w:t>
      </w:r>
    </w:p>
    <w:p>
      <w:pPr>
        <w:pStyle w:val="Normal"/>
        <w:ind w:left="1080" w:hanging="0"/>
        <w:rPr/>
      </w:pPr>
      <w:r>
        <w:rPr/>
        <w:t>Ismertesse az üvegszál és az üveggyapot gyártástechnológiáját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Ismertesse a zománcozás alapanyagait, csoportosításukat!</w:t>
      </w:r>
    </w:p>
    <w:p>
      <w:pPr>
        <w:pStyle w:val="Normal"/>
        <w:ind w:left="1080" w:hanging="0"/>
        <w:rPr/>
      </w:pPr>
      <w:r>
        <w:rPr/>
        <w:t>Milyen zománcfajtákat isme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Kerámiaipari nyersanyagok jellemzése.</w:t>
      </w:r>
    </w:p>
    <w:p>
      <w:pPr>
        <w:pStyle w:val="Normal"/>
        <w:ind w:left="1080" w:hanging="0"/>
        <w:rPr/>
      </w:pPr>
      <w:r>
        <w:rPr/>
        <w:t>Ismertesse az agyagásványtartalmú nyersanyagok fontosabb típusait, jellemezze a bennük található agyagásványoka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Ismertesse a kerámiai masszák és mázak olvadékképző komponenseit!</w:t>
      </w:r>
    </w:p>
    <w:p>
      <w:pPr>
        <w:pStyle w:val="Normal"/>
        <w:ind w:left="1080" w:hanging="0"/>
        <w:rPr/>
      </w:pPr>
      <w:r>
        <w:rPr/>
        <w:t>Ismertesse a kerámiai masszagyártás műveletei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Milyen kerámiai formázási eljárásokat ismer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éplékeny massza formázása, </w:t>
      </w:r>
    </w:p>
    <w:p>
      <w:pPr>
        <w:pStyle w:val="Normal"/>
        <w:numPr>
          <w:ilvl w:val="0"/>
          <w:numId w:val="4"/>
        </w:numPr>
        <w:rPr/>
      </w:pPr>
      <w:r>
        <w:rPr/>
        <w:t>Öntéssel történő formázás,</w:t>
      </w:r>
    </w:p>
    <w:p>
      <w:pPr>
        <w:pStyle w:val="Normal"/>
        <w:numPr>
          <w:ilvl w:val="0"/>
          <w:numId w:val="4"/>
        </w:numPr>
        <w:rPr/>
      </w:pPr>
      <w:r>
        <w:rPr/>
        <w:t>Porok, granulátumok sajtolással való formáz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Ismertesse a szárítás során bekövetkező vízvezetés szakaszait!</w:t>
      </w:r>
    </w:p>
    <w:p>
      <w:pPr>
        <w:pStyle w:val="Normal"/>
        <w:ind w:left="1080" w:hanging="0"/>
        <w:rPr/>
      </w:pPr>
      <w:r>
        <w:rPr/>
        <w:t>Mit fejez ki a szárítási görbe és a szárítási sebességgörbe?</w:t>
      </w:r>
    </w:p>
    <w:p>
      <w:pPr>
        <w:pStyle w:val="Normal"/>
        <w:ind w:left="1080" w:hanging="0"/>
        <w:rPr/>
      </w:pPr>
      <w:r>
        <w:rPr/>
        <w:t>Mi befolyásolja a száradási érzékenységet?</w:t>
      </w:r>
    </w:p>
    <w:p>
      <w:pPr>
        <w:pStyle w:val="Normal"/>
        <w:ind w:left="1080" w:hanging="0"/>
        <w:rPr/>
      </w:pPr>
      <w:r>
        <w:rPr/>
        <w:t>Milyen szárítási eljárásokat is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Ismertesse a tégla- és cserépipari termékek nyersanyagait, s gyártástechnológiájukat!</w:t>
      </w:r>
    </w:p>
    <w:p>
      <w:pPr>
        <w:pStyle w:val="Normal"/>
        <w:ind w:left="1080" w:hanging="0"/>
        <w:rPr/>
      </w:pPr>
      <w:r>
        <w:rPr/>
        <w:t>Ismertesse a burkolólapok csoportosítását, s gyártástechnológiájuka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Milyen szempontok alapján csoportosíthatók a tűzálló anyagok?</w:t>
      </w:r>
    </w:p>
    <w:p>
      <w:pPr>
        <w:pStyle w:val="Normal"/>
        <w:ind w:left="1080" w:hanging="0"/>
        <w:rPr/>
      </w:pPr>
      <w:r>
        <w:rPr/>
        <w:t>Ismertesse a tűzálló anyagok fontosabb tulajdonság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Ismertesse a fontosabb szilikátbázisú tűzálló anyagok nyers- és alapanyagait, gyártástechnológiájukat, tulajdonságaikat, s felhasználási területüket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Mely termékek sorolhatók az oxidos tűzálló anyagokhoz?</w:t>
      </w:r>
    </w:p>
    <w:p>
      <w:pPr>
        <w:pStyle w:val="Normal"/>
        <w:ind w:left="1080" w:hanging="0"/>
        <w:rPr/>
      </w:pPr>
      <w:r>
        <w:rPr/>
        <w:t>Ismertesse a tűzálló betonok, döngölőmasszák és habarcsok összetételét, technológiai jellemzőit, alkalmazási lehetőségei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Melyek a finomkerámiai termékek főbb képviselői?</w:t>
      </w:r>
    </w:p>
    <w:p>
      <w:pPr>
        <w:pStyle w:val="Normal"/>
        <w:ind w:left="1080" w:hanging="0"/>
        <w:rPr/>
      </w:pPr>
      <w:r>
        <w:rPr/>
        <w:t>Ismertesse nyersanyagaikat, gyártástechnológiájukat, fontosabb felhasználási területeike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Ismertesse a kerámia legfontosabb tulajdonságait, az azokat befolyásoló tényezőket!</w:t>
      </w:r>
    </w:p>
    <w:p>
      <w:pPr>
        <w:pStyle w:val="Normal"/>
        <w:ind w:left="1080" w:hanging="0"/>
        <w:rPr/>
      </w:pPr>
      <w:r>
        <w:rPr/>
        <w:t>Ismertesse a mázak előállítását, a fontosabb máztípusokat, s a leggyakoribb mázhibáka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Jellemezze a csiszolószerszámokat!</w:t>
      </w:r>
    </w:p>
    <w:p>
      <w:pPr>
        <w:pStyle w:val="Normal"/>
        <w:ind w:left="1080" w:hanging="0"/>
        <w:rPr/>
      </w:pPr>
      <w:r>
        <w:rPr/>
        <w:t>Ismertesse a csiszolószerszámok csoportosítását a kötőanyag kötésmechanizmusa alapjá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Mit nevezünk építési kötőanyagoknak, milyen szempontok alapján történik a csoportosításuk?</w:t>
      </w:r>
    </w:p>
    <w:p>
      <w:pPr>
        <w:pStyle w:val="Normal"/>
        <w:ind w:left="1080" w:hanging="0"/>
        <w:rPr/>
      </w:pPr>
      <w:r>
        <w:rPr/>
        <w:t>Jellemezze a különböző kötőanyagokat a CaO-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-SiO</w:t>
      </w:r>
      <w:r>
        <w:rPr>
          <w:vertAlign w:val="subscript"/>
        </w:rPr>
        <w:t>2</w:t>
      </w:r>
      <w:r>
        <w:rPr/>
        <w:t xml:space="preserve"> fázisdiagram segítségével!</w:t>
      </w:r>
    </w:p>
    <w:p>
      <w:pPr>
        <w:pStyle w:val="Normal"/>
        <w:ind w:left="1080" w:hanging="0"/>
        <w:rPr/>
      </w:pPr>
      <w:r>
        <w:rPr/>
        <w:t>Ismertesse a portlandcement klinkert felépítő fázisoka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Ismertesse a cementgyártásnál használt nyers- és alapanyagokat, a nyersanyagok előkészítését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Ismertesse a klinkerégetés folyamatait!</w:t>
      </w:r>
    </w:p>
    <w:p>
      <w:pPr>
        <w:pStyle w:val="Normal"/>
        <w:ind w:left="1080" w:hanging="0"/>
        <w:rPr/>
      </w:pPr>
      <w:r>
        <w:rPr/>
        <w:t>Milyen portlandcement gyártási eljárásokat ismer?</w:t>
      </w:r>
    </w:p>
    <w:p>
      <w:pPr>
        <w:pStyle w:val="Normal"/>
        <w:ind w:left="1080" w:hanging="0"/>
        <w:rPr/>
      </w:pPr>
      <w:r>
        <w:rPr/>
        <w:t>Jellemezze a kalcium-aluminát alapú hidraulikus kötőanyagoka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Ismertesse a cement kötésekor és szilárdulásakor lejátszódó folyamatokat, a klinkerásványok hidratációját!</w:t>
      </w:r>
    </w:p>
    <w:p>
      <w:pPr>
        <w:pStyle w:val="Normal"/>
        <w:ind w:left="1080" w:hanging="0"/>
        <w:rPr/>
      </w:pPr>
      <w:r>
        <w:rPr/>
        <w:t>Ismertesse a szulfátálló portlandcement és a fehércement előállítási folyamatát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áróvizsga kérdések (főiskola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ilikátipari gép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Gépészmérnöki Szak, szilikátipari gépész szakirá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rPr/>
      </w:pPr>
      <w:r>
        <w:rPr/>
        <w:t>1)</w:t>
        <w:tab/>
        <w:t>Ismertesse a dobmalom típusokat! Ismertesse működési elvük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rPr/>
      </w:pPr>
      <w:r>
        <w:rPr/>
        <w:t>2)</w:t>
        <w:tab/>
        <w:t>Az ülepítés és szűrés elmélete. Különféle tényezők hatása a szűrésre. Szűrőegyenlet. Szűrőközegek.</w:t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rPr/>
      </w:pPr>
      <w:r>
        <w:rPr/>
        <w:t>3)</w:t>
        <w:tab/>
        <w:t>Ismertesse a hengertörők, tüskés hengerek és röpítőtörők üzemviszonyait!</w:t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rPr/>
      </w:pPr>
      <w:r>
        <w:rPr/>
        <w:t>4)</w:t>
        <w:tab/>
        <w:t>Ismertesse a szívó-fúvó palackgyártó automata gépsor felépítését, a gyártás vertikumát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720"/>
        <w:rPr/>
      </w:pPr>
      <w:r>
        <w:rPr/>
        <w:t>5)</w:t>
        <w:tab/>
        <w:t xml:space="preserve">A képlékeny állapotban lévő kerámiamasszák megmunkáló berendezéseinek ismertetése, szalagsajtók és vákuumprések működése, felépítése. A működés hibái. </w:t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rPr/>
      </w:pPr>
      <w:r>
        <w:rPr/>
        <w:t>6)</w:t>
        <w:tab/>
        <w:t>Szűrőkészülékek ismertetése, különös tekintettel a keretes szűrőprésre és a  vákuum dobszűrőre. Szűrési segédanyagok.</w:t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rPr/>
      </w:pPr>
      <w:r>
        <w:rPr/>
        <w:t xml:space="preserve">7)         A finomkerámiai előkészítés hagyományos folyamata. Korszerű sajtolóporok előállítása. </w:t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rPr/>
      </w:pPr>
      <w:r>
        <w:rPr/>
        <w:t>8)</w:t>
        <w:tab/>
        <w:t>Ismertesse porok és aprószemcsés anyagok pneumatikus szállításának működési elvét és berendezéseit! (Fluidizációs szállítást is)! Rajzolja meg egy pneumatikus szállító folyamat elrendezési vázlatát és segítségével ismertesse a fő egységek kialakítását!</w:t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rPr/>
      </w:pPr>
      <w:r>
        <w:rPr/>
        <w:t xml:space="preserve">9) </w:t>
        <w:tab/>
        <w:t>Porleválasztók osztályozása működési elvük szerint. Ismertesse az egyik működését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>A félszáraz porok sajtolásának elmélete. A sajtolóberendezések felosztása működési módjuk szerint. Mechanikus, hidraulikus sajtológépek. A présszerszámok kialakításának főbb szempontja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/>
        <w:t xml:space="preserve">Ismertesse a golyósmalom mechanikáját, az optimális fordulatszám és az  energiaszükséglet meghatározását! </w:t>
      </w:r>
    </w:p>
    <w:p>
      <w:pPr>
        <w:pStyle w:val="Normal"/>
        <w:ind w:left="1080" w:hanging="0"/>
        <w:rPr/>
      </w:pPr>
      <w:r>
        <w:rPr/>
        <w:t>Ismertesse a körfolyamatos őrlés lényegét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720"/>
        <w:rPr/>
      </w:pPr>
      <w:r>
        <w:rPr/>
        <w:t>12)       Ismertesse az egy- és kétingás pofás törő, valamint a körtörők szerkezetét, üzemét!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rPr/>
      </w:pPr>
      <w:r>
        <w:rPr/>
        <w:t>13)</w:t>
        <w:tab/>
        <w:t xml:space="preserve">Folyadékkeverők típusai, lassú- és gyorsjáratú keverőberendezések áramlásképei. A keverés teljesítményszükséglete. </w:t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rPr/>
      </w:pPr>
      <w:r>
        <w:rPr/>
        <w:t>14)</w:t>
        <w:tab/>
        <w:t>Ismertesse röviden az aprítás fizikáját, az aprítási elméleteket és alkalmazási területük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720"/>
        <w:rPr/>
      </w:pPr>
      <w:r>
        <w:rPr/>
        <w:t>15)</w:t>
        <w:tab/>
        <w:t>Cserépprés. A korongoló és a faragó félautomata gépek működési ismertetése.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rPr/>
      </w:pPr>
      <w:r>
        <w:rPr/>
        <w:t>16)</w:t>
        <w:tab/>
        <w:t>Ismertesse a gumihevederes szállítószalag szerkezeti kialakítását, főbb gépelemeit, a hevederfeszítés módjait, a feladó és a ledobó berendezéseket! Rajzolja fel a vályús alátámasztást és ismertesse a szalag-görgők szerkezeti kialakításá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720"/>
        <w:rPr/>
      </w:pPr>
      <w:r>
        <w:rPr/>
        <w:t xml:space="preserve">      </w:t>
      </w:r>
      <w:r>
        <w:rPr/>
        <w:t>Ismertesse a szállítócsiga és serleges elevátor szerkezeti kialakítását, alkalmazásaik területeit, üzemvitelük és karbantartásuk főbb szempontj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096"/>
        </w:tabs>
        <w:ind w:left="2096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36:00Z</dcterms:created>
  <dc:creator>Stumpfhauser Jozsefne</dc:creator>
  <dc:description/>
  <cp:keywords/>
  <dc:language>en-US</dc:language>
  <cp:lastModifiedBy>Timár Imre</cp:lastModifiedBy>
  <dcterms:modified xsi:type="dcterms:W3CDTF">2011-11-16T12:42:00Z</dcterms:modified>
  <cp:revision>3</cp:revision>
  <dc:subject/>
  <dc:title>Záróvizsga kérdések</dc:title>
</cp:coreProperties>
</file>