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róvizsga kérdés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agmérnöki alapsza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ilárdtest kém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llemezze az ionkristályok szerkezetét a Pauling-szabályok felhasználásáva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smertesse a szilárdfázisú reakciók fő típusai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smertesse az olvadék fázis kristályosodási folyamatá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smertesse a különböző kerámiák hőkezelésekor lejátszódó folyamatokat, jellemezze a különböző olvadási típusoka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smertesse a szilikátok anionkomplexek szerinti csoportosítását, jellemezze szerkezetüket, tulajdonságaika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llemezze a nesoszilikát szerkezetű kerámiai szintestek szerkezetét, tulajdonságait, előállítási módjá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smertesse a kordierit szerkezetét, tulajdonságait, felhasználási lehetőségei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smertesse az agyagásványok csoportosítását, szerkezetét, tulajdonságait és felhasználási lehetőségei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smertesse a SiO</w:t>
      </w:r>
      <w:r>
        <w:rPr>
          <w:vertAlign w:val="subscript"/>
        </w:rPr>
        <w:t>2</w:t>
      </w:r>
      <w:r>
        <w:rPr/>
        <w:t xml:space="preserve"> atmoszférikus nyomáson és nagy nyomáson bekövetkező módosulat változásai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llemezze a földpátok és földpátpótlók szerkezetét, tulajdonságait, felhasználási lehetőségei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llemezze az üvegállapotot, ismertesse az üvegszerkezetre vonatkozó térháló elméleteke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smertesse a krisztallit és a kinetikus üvegelméletet, foglalja össze az üvegképződés feltételei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smertesse az üvegek és üvegkerámiák előállításánál az olvadékfázisú szételegyedés termodinamikai alapjait és gyakorlati jelentőségé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llemezze az üvegek fontosabb fizikai és kémiai tulajdonságainak összetételtől és hőkezeléstől való függésé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llemezze az üvegek termikus és optikai tulajdonságainak összetételtől való függésé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Szakirodalom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. Schatt, H. Worch: Werkstoffwissenschaft, Deutscher Verlag für Grundstoffindustrie, Stuttgart, 199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.W. Cahn, P. Haasen, E.J. Kramer: Materials Science and Technology, Vol. 5. VCH, Weinheim, 199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ogel, W.: Glaschemie, Springer-Verlag Berlin, 199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cholze, H.: Glas, Springer-Verlag Berlin, 198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más, F.: Szilikátipari kézikönyv, Műszaki Könyvkiadó, Budapest, 1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szprém, 2012. március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rPr/>
      </w:pPr>
      <w:r>
        <w:rPr/>
        <w:t>Dr. Eniszné dr. Bódogh Margi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36:00Z</dcterms:created>
  <dc:creator>Eniszné Bódogh Margit</dc:creator>
  <dc:description/>
  <cp:keywords/>
  <dc:language>en-US</dc:language>
  <cp:lastModifiedBy>Kristófné Makó Éva</cp:lastModifiedBy>
  <dcterms:modified xsi:type="dcterms:W3CDTF">2012-03-13T12:59:00Z</dcterms:modified>
  <cp:revision>7</cp:revision>
  <dc:subject/>
  <dc:title>Záróvizsga kérdések</dc:title>
</cp:coreProperties>
</file>