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jc w:val="center"/>
        <w:rPr/>
      </w:pPr>
      <w:r>
        <w:rPr>
          <w:b/>
          <w:sz w:val="28"/>
          <w:szCs w:val="28"/>
          <w:u w:val="single"/>
        </w:rPr>
        <w:t>BSc záróvizsga kérdések – Analóg és digitális elektronika tétel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Az elektronikában használt félvezető eszközök csoportosítása és főbb tulajdonság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Erősítő alapkapcsolások bipoláris és térvezérlésű tranzisztorokkal, differenciálerősítő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Műveleti erősítők felépítése. Ideális és valóságos erősítők. Integrált műveleti erősítők, fajtáik, jellemzőik. Lineáris alapkapcsolások műveleti erősítőkk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Tranzisztorok és műveleti erősítők teljesítményelektronikai alkalmazá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Műveleti erősítős alapkapcsolás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Instrumentális műveleti erősítők és méréstech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Hálózatról üzemelő analóg üzemű egyenfeszültség kimenetű stabilizált tápegységek felépítése, működése, jellemzői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Oszcillátorok és szűrőáramkörök működésének alapja, alkalmazás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Az optoelektronika alapjai, optoelektronikai áramkörök, alkalmazás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Logikai áramkörök alapegységei, kombinációs és szekvenciális logikai hálózat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D/A és A/D átalakító áramkörö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Számláló, frekvenciaosztó és kijelző-meghajtó áramkörö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Mikrovezérlők felépítése, programozásuk alapj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Mikrovezérlők mechatronikai alkalmaz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4:00Z</dcterms:created>
  <dc:creator>harkaier</dc:creator>
  <dc:description/>
  <cp:keywords/>
  <dc:language>en-US</dc:language>
  <cp:lastModifiedBy>Fizika Intézet</cp:lastModifiedBy>
  <cp:lastPrinted>2012-01-18T15:16:00Z</cp:lastPrinted>
  <dcterms:modified xsi:type="dcterms:W3CDTF">2012-01-18T14:16:00Z</dcterms:modified>
  <cp:revision>6</cp:revision>
  <dc:subject/>
  <dc:title>Analóg és digitális elektronika tételek</dc:title>
</cp:coreProperties>
</file>