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Sc záróvizsga kérdések – Optika és műszertechnika szakirán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Gáztörvények, kinetikus gázelmél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Transzportjelenségek (diffúzió, belső súrlódás, hővezetés) és gázok áramlása (áramlási tartományok, csővezetékek ellenállása, áramlás nyíláson át és csövekbe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Vákuummérők (Mechanikus, viszkozitáson alapuló, folyadékoszlopos és hővezetésen alapuló vákuummérők. Ionizációs vákuummérők és parciálisnyomás-mérők – tömegspektrométerek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Lyukkeres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Szivattyúk (Folyamatos térfogatváltozásos és hajtóközeges szivattyúk. Molekuláris, szorpciós és krioszivattyúk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 gázionizációs és a szcintillációs detektorok működési el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Elektronikus jelfeldolgozás a nukleáris méréstechnikában (Pl. jelalak-diszkrimináció, koincidencia- ill. antikoincidencia kapcsolá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Lézeres mérések. (Vonalkódleolvasó, távolságmérés, szkennel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 xml:space="preserve">Holográf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 xml:space="preserve">Szilárdtest </w:t>
      </w:r>
      <w:bookmarkStart w:id="0" w:name="OLE_LINK1"/>
      <w:r>
        <w:rPr/>
        <w:t>lézerek és ipari alkalmazásuk.</w:t>
      </w:r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Gázlézerek és ipari alkalmazás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Lézeres megmunkálá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 Newton- és Gauss-féle lencseegyenletek, lencsemátrixok, Gauss-féle állandók. Mátrixopt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z optikai sugárzás radiometriai leírása. Radiometriai alapmennyiségek. A humán megfigyelő és az optikai sugárzás fotometriai leírása. Fotometriai alapmennyiség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Klasszikus detektorok: fotoellenállás, fotocella, fotoelektron-sokszorozó. Spektrális tulajdonságok. Indikatrix. Fényforrás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Fotometriai műszerek, detektorillesztés, mérési geometriák. CCD-k, CCD-alapú spektroradiométer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Szenzorok csatlakoztatása az adatgyűjtőkártyához: jelek, jelkondícionálás, vezetékezési kérdés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datgyűjtőkártyák fajtái, jellemző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9:00Z</dcterms:created>
  <dc:creator>harkaier</dc:creator>
  <dc:description/>
  <cp:keywords/>
  <dc:language>en-US</dc:language>
  <cp:lastModifiedBy>Fizika Intézet</cp:lastModifiedBy>
  <cp:lastPrinted>2009-10-07T09:41:00Z</cp:lastPrinted>
  <dcterms:modified xsi:type="dcterms:W3CDTF">2010-06-03T08:21:00Z</dcterms:modified>
  <cp:revision>3</cp:revision>
  <dc:subject/>
  <dc:title>Analóg és digitális elektronika tételek</dc:title>
</cp:coreProperties>
</file>