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Sc záróvizsga kérdések – Optika és műszertechnika szakirán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Gáztörvények, kinetikus gázelméle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Transzportjelenségek (diffúzió, belső súrlódás, hővezetés) és gázok áramlása (áramlási tartományok, csővezetékek ellenállása, áramlás nyíláson át és csövekben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Vákuummérők (Mechanikus, viszkozitáson alapuló, folyadékoszlopos és hővezetésen alapuló vákuummérők. Ionizációs vákuummérők és parciálisnyomásmérők – tömegspektrométerek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Lyukkeresé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Szivattyúk (Folyamatos térfogatváltozásos és hajtóközeges szivattyúk. Molekuláris, szorpciós és krioszivattyúk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A gázionizációs és a szcintillációs detektorok működési elv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Elektronikus jelfeldolgozás a nukleáris méréstechnikában (Pl. jelalak-diszkrimináció, koincidencia- ill. antikoincidencia kapcsolás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Lézeres mérések. (Vonalkódleolvasó, távolságmérés, szkennelé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 xml:space="preserve">Holográfi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bookmarkStart w:id="0" w:name="OLE_LINK1"/>
      <w:r>
        <w:rPr/>
        <w:t>Szilárdtestlézerek és ipari alkalmazásuk.</w:t>
      </w:r>
      <w:bookmarkEnd w:id="0"/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Gázlézerek és ipari alkalmazásu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Lézeres megmunkálás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A Newton- és Gauss-féle lencseegyenletek, lencsemátrixok, Gauss-féle állandók. Mátrixoptik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Az optikai sugárzás radiometriai leírása. Radiometriai alapmennyiségek. A humán megfigyelő és az optikai sugárzás fotometriai leírása. Fotometriai alapmennyiség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Klasszikus detektorok: fotoellenállás, fotocella, fotoelektron-sokszorozó. Spektrális tulajdonságok. Indikatrix. Fényforrás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Fotometriai műszerek, detektorillesztés, mérési geometriák. CCD-k, CCD-alapú spektroradiométer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Szenzorok csatlakoztatása az adatgyűjtőkártyához: jelek, jelkondicionálás, vezetékezési kérdés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Adatgyűjtőkártyák fajtái, jellemző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3:19:00Z</dcterms:created>
  <dc:creator>harkaier</dc:creator>
  <dc:description/>
  <cp:keywords/>
  <dc:language>en-US</dc:language>
  <cp:lastModifiedBy>Fizika Intézet</cp:lastModifiedBy>
  <cp:lastPrinted>2009-10-07T09:41:00Z</cp:lastPrinted>
  <dcterms:modified xsi:type="dcterms:W3CDTF">2014-05-08T11:05:00Z</dcterms:modified>
  <cp:revision>4</cp:revision>
  <dc:subject/>
  <dc:title>Analóg és digitális elektronika tételek</dc:title>
</cp:coreProperties>
</file>