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róvizsga témakörök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mérnöki alapsz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Anyagvizsgálati módszer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émakörök: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z infravörös abszorpció feltétele, molekularezgések típusai, harmonikus és anharmonikus oszcillátorok. Az FTIR spektrométer felépítése és működése. Az infravörös spektrumok értelmezése, különböző halmazállapotú anyagok méréstechnikája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 Raman-effektus lényege, a Raman spektrométerek működési elve. Az FT-Raman spektrométer felépítése és működése. A Raman spektrum értelmezése és alkalmazása szilárd anyagok vizsgálatában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z optikai emissziós spektroszkópia módszerei és berendezései (fényforrások, monokromátorok, detektorok, minőségi és mennyiségi analízis)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z atomabszorpciós spektroszkópia módszerei és berendezései (abszorpciós színkép kialakulása, sugárforrások, zavaró hatások, fényfelbontás, detektorok, háttérkorrekciós módszerek, mennyiségi meghatározás)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Termikus analitikai módszerek. Termogravimetria (TG), differenciáltermoanalízis (DTA, differenciális pásztázó kalorimetria (DSC), szimultán módszerek (TG-DTG-DTA), csatolt technikák (TG-MS, TG-FTIR). Alapelvek, analitikai alkalmazások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Tömegspektrometriás anyagvizsgálati módszerek. Tömegspektrométer felépítése, működése, ionizációs módszerek, tömegspektrometriás analizátorok. Szerkezetazonosítás, minőségi és mennyiségi analízis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z analitikai kromatográfiás módszerek csoportosítása. A retenciós folyamat leírásával kapcsolatos fogalmak (megoszlási hányados, holttérfogat, kapacitási tényező, elválasztási tényező, felbontás, csúcsszélesedés). Az egyes paraméterek közötti lehetséges összefüggések, elválasztási stratégiák diszkussziója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 gáz- és folyadékkromatográfiában használatos legfontosabb detektorok működése, álló- és mozgófázisok fizikai, kémiai szerkezete, tulajdonságok jellemzése. Alkalmazási példák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 röntgensugárzás szerepe az anyagvizsgálatban (anyag-röntgensugárzás kölcsönhatás)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Röntgendiffrakciós eljárások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Elemanalízis röntgensugaras módszerekkel (XRFS, röntgenmikroanalízis)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Ipari radiográfia és transzmissziós komputer tomográfia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ktivizációs analízis elektromosan töltött és más atommag részecskékkel (magreakciók hatáskeresztmetszete, prompt és késleltetett n-aktiváció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kirodalom: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Dr. Kristóf János: Kémiai analízis II. Veszprémi Egyetemi Kiadó, Veszprém, 2000.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R. Kellner, J.-M. Mermet, M. Otto and H.M. Widner (eds.): Analytical Chemistry, Wiley-VCH Verlag GmbH, Germany, 1998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Veszprém, 2015. szeptembe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ab/>
        <w:t>Dr. Kristóf Ján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1">
    <w:name w:val="WW8Num2z1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37:00Z</dcterms:created>
  <dc:creator>Kristófné Makó Éva</dc:creator>
  <dc:description/>
  <cp:keywords/>
  <dc:language>en-US</dc:language>
  <cp:lastModifiedBy>Kristófné Makó Éva</cp:lastModifiedBy>
  <dcterms:modified xsi:type="dcterms:W3CDTF">2015-11-12T06:37:00Z</dcterms:modified>
  <cp:revision>2</cp:revision>
  <dc:subject/>
  <dc:title>Szilárdtest kémia</dc:title>
</cp:coreProperties>
</file>