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óvizsga kérdés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alap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lárdtest kém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z ionkristályok szerkezetét a Pauling-szabályok felhasználásáv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szilárdfázisú reakciók fő típusa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z olvadék fázis kristályosodási folyamat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különböző kerámiák hőkezelésekor lejátszódó folyamatokat, jellemezze a különböző olvadási típusok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szilikátok anionkomplexek szerinti csoportosítását, jellemezze szerkezetüket, tulajdonságaik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 nesoszilikát szerkezetű kerámiai szintestek szerkezetét, tulajdonságait, előállítási módj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kordierit szerkezetét, tulajdonságait, felhasználási lehetősége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z agyagásványok csoportosítását, szerkezetét, tulajdonságait és felhasználási lehetősége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SiO</w:t>
      </w:r>
      <w:r>
        <w:rPr>
          <w:vertAlign w:val="subscript"/>
        </w:rPr>
        <w:t>2</w:t>
      </w:r>
      <w:r>
        <w:rPr/>
        <w:t xml:space="preserve"> atmoszférikus nyomáson és nagy nyomáson bekövetkező módosulat változása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 földpátok és földpátpótlók szerkezetét, tulajdonságait, felhasználási lehetősége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z üvegállapotot, ismertesse az üvegszerkezetre vonatkozó térháló elméletek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krisztallit és a kinetikus üvegelméletet, foglalja össze az üvegképződés feltétele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z üvegek és üvegkerámiák előállításánál az olvadékfázisú szételegyedés termodinamikai alapjait és gyakorlati jelentőség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z üvegek fontosabb fizikai és kémiai tulajdonságainak összetételtől és hőkezeléstől való függés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z üvegek termikus és optikai tulajdonságainak összetételtől való függésé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Szakirodalo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. Schatt, H. Worch: Werkstoffwissenschaft, Deutscher Verlag für Grundstoffindustrie, Stuttgart, 199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.W. Cahn, P. Haasen, E.J. Kramer: Materials Science and Technology, Vol. 5. VCH, Weinheim, 199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gel, W.: Glaschemie, Springer-Verlag Berlin, 199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olze, H.: Glas, Springer-Verlag Berlin, 198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más, F.: Szilikátipari kézikönyv, Műszaki Könyvkiadó, Budapest,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5. szeptembe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Dr. Eniszné dr. Bódogh Marg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39:00Z</dcterms:created>
  <dc:creator>Eniszné Bódogh Margit</dc:creator>
  <dc:description/>
  <cp:keywords/>
  <dc:language>en-US</dc:language>
  <cp:lastModifiedBy>Kristófné Makó Éva</cp:lastModifiedBy>
  <dcterms:modified xsi:type="dcterms:W3CDTF">2015-11-12T06:39:00Z</dcterms:modified>
  <cp:revision>2</cp:revision>
  <dc:subject/>
  <dc:title>Záróvizsga kérdések</dc:title>
</cp:coreProperties>
</file>